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应聘人员承诺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已认真阅读《临沂投资发展集团有限公司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春季招聘工作人员简章》及有关说明，了解其内容，本人符合报名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人提供的个人信息、证明材料、证书、证件等有关材料均为真实、准确、有效的，本人保证自觉遵守临沂投资发展集团有限公司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春季招聘工作人员的各项规定，诚实守信，遵守纪律，认真履行报考人员义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对因本人提供的个人信息、证明材料、证书、证件等有关材料不实或违反有关纪律规定等所造成的后果，本人自愿放弃应聘资格并承担全部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人保证自觉遵守国家、山东省、临沂市关于新型冠状病毒肺炎疫情防控有关规定，如因本人违反相关规定所造成的后果，本人自愿放弃应聘资格并承担全部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签名（手印）：</w:t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17:00Z</dcterms:created>
  <dc:creator>sdwm.org</dc:creator>
  <dc:description/>
  <dc:language>en-US</dc:language>
  <cp:lastModifiedBy>Administrator</cp:lastModifiedBy>
  <dcterms:modified xsi:type="dcterms:W3CDTF">2021-03-27T01:47:51Z</dcterms:modified>
  <cp:revision>12</cp:revision>
  <dc:subject/>
  <dc:title>应聘人员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