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附件：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诸城市人民医院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公开招聘专业技术人员计划表</w:t>
      </w:r>
    </w:p>
    <w:tbl>
      <w:tblPr>
        <w:tblW w:w="83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664"/>
        <w:gridCol w:w="838"/>
        <w:gridCol w:w="1653"/>
        <w:gridCol w:w="4294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或专业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计划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要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要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医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A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硕士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西医临床医疗各专业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型硕士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医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B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学本科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医学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及以前毕业可以参加执业资质考试的，要求有执业医师资格证书；入院后根据考试成绩选择就业岗位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影像科医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学影像学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药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药学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康复治疗师或技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康复治疗、康复治疗技术、运动康复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学检验技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学检验技术、医学检验与病理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针灸推拿医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学本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针灸推拿学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护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A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护理学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性，除应届毕业生外，需有护士执业证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护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B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起点专科及以上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护理学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性，除应届毕业生外，需有护士执业证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合计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25:20Z</dcterms:created>
  <dc:creator>admin</dc:creator>
  <dc:description/>
  <dc:language>en-US</dc:language>
  <cp:lastModifiedBy>admin</cp:lastModifiedBy>
  <dcterms:modified xsi:type="dcterms:W3CDTF">2021-03-26T02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0812ECDDF42AF85A1610CB001B43A</vt:lpwstr>
  </property>
  <property fmtid="{D5CDD505-2E9C-101B-9397-08002B2CF9AE}" pid="3" name="KSOProductBuildVer">
    <vt:lpwstr>2052-11.1.0.10356</vt:lpwstr>
  </property>
</Properties>
</file>