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安徽医科大学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硕士生招生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网络远程复试考生面试须知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(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腾讯会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做好我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硕士生招生网络远程复试工作，根据教育部和安徽省相关文件要求，特制定本考生面试流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准备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硬件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带摄像头和麦克风的笔记本电脑（或台式电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摄像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麦克风）一台，用于考生面试；智能手机一台，用于登录账号、接收通知和二机位监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软件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电脑和手机中安装好腾讯会议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网络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尽可能准备三种网络方案，有线网络、无线网络和优质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G/5G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络，电脑端尽可能优先使用有线网络，手机端优先使用优质的无线网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场所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选择独立、无干扰场所参加网络远程复试，面试期间场所安静明亮，桌面整洁清爽，严禁他人进入，不得出现可能影响复试的声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复试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尽早加入本专业复试考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，并将群昵称修改为考生编号后四位加姓名（例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三）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认真阅读考生须知，慎重挑选复试场所，熟练掌握复试软件，充分做好复试准备，严肃对待模拟演练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电脑中安装腾讯会议软件，在手机中安装腾讯会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APP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使用在学信网报考硕士生时填写手机号码注册账号并实名认证。</w:t>
      </w:r>
      <w:r>
        <w:rPr>
          <w:rFonts w:ascii="仿宋" w:hAnsi="仿宋" w:cs="仿宋" w:eastAsia="仿宋"/>
          <w:sz w:val="32"/>
          <w:szCs w:val="32"/>
        </w:rPr>
        <w:t>目前在用手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码如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sz w:val="32"/>
          <w:szCs w:val="32"/>
          <w:lang w:eastAsia="zh-CN"/>
        </w:rPr>
        <w:t>报名</w:t>
      </w:r>
      <w:r>
        <w:rPr>
          <w:rFonts w:ascii="仿宋" w:hAnsi="仿宋" w:cs="仿宋" w:eastAsia="仿宋"/>
          <w:sz w:val="32"/>
          <w:szCs w:val="32"/>
        </w:rPr>
        <w:t>填写手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码不</w:t>
      </w:r>
      <w:r>
        <w:rPr>
          <w:rFonts w:ascii="仿宋" w:hAnsi="仿宋" w:cs="仿宋" w:eastAsia="仿宋"/>
          <w:sz w:val="32"/>
          <w:szCs w:val="32"/>
        </w:rPr>
        <w:t>一致，</w:t>
      </w:r>
      <w:r>
        <w:rPr>
          <w:rFonts w:ascii="仿宋" w:hAnsi="仿宋" w:cs="仿宋" w:eastAsia="仿宋"/>
          <w:sz w:val="32"/>
          <w:szCs w:val="32"/>
          <w:lang w:eastAsia="zh-CN"/>
        </w:rPr>
        <w:t>务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尽快联系所报考的培养单位，</w:t>
      </w:r>
      <w:r>
        <w:rPr>
          <w:rFonts w:ascii="仿宋" w:hAnsi="仿宋" w:cs="仿宋" w:eastAsia="仿宋"/>
          <w:sz w:val="32"/>
          <w:szCs w:val="32"/>
        </w:rPr>
        <w:t>更新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提前了解复试顺序和复试时间（上午、下午或晚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提前注册两个腾讯会议账号（需使用两个不同的手机号），一个账号用于电脑端腾讯会议的登录，另一个账号用于手机端腾讯会议二机位监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六）按要求摆放一机位复试电脑和二机位监考手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七）复试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按复试助理员的指令分别用电脑和手机登录腾讯会议、加入“候考室”，具体操作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电脑端打开腾讯会议，输入复试助理员发的会议号进入“候考室”，加入前请修改备注，按照“考生编号后四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电脑”的格式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66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张三电脑），并开启摄像头、开启音频；手机端打开腾讯会议（需要用另一个手机账号登陆），输入同一会议号进入“候考室”，按照“考生编号后四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手机”的格式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66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张三手机），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启摄像头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关闭音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防止手机和电脑之间有干扰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进入腾讯会议“候考室”后，调整好机位，</w:t>
      </w:r>
      <w:r>
        <w:rPr>
          <w:rFonts w:ascii="仿宋" w:hAnsi="仿宋" w:cs="仿宋" w:eastAsia="仿宋"/>
          <w:sz w:val="32"/>
          <w:szCs w:val="32"/>
        </w:rPr>
        <w:t>按复试助理员的指令与其连麦，测试电脑端的音视频质量，调试音视频设备、调整坐姿、清理桌面；并根据复试助理员的要求签到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认真听讲复试规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按侯考官的指令与其连麦，测试电脑端的音视频质量，调试音视频设备、调整坐姿、调节光线、清理桌面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安静等待考试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八）</w:t>
      </w:r>
      <w:r>
        <w:rPr>
          <w:rFonts w:ascii="仿宋" w:hAnsi="仿宋" w:cs="仿宋" w:eastAsia="仿宋"/>
          <w:sz w:val="32"/>
          <w:szCs w:val="32"/>
        </w:rPr>
        <w:t>接到候考官发出的正式复试指令后，两个设备同时退出当前的会议（即退出“候考室”），接受主考官发起的“</w:t>
      </w:r>
      <w:r>
        <w:rPr>
          <w:rFonts w:ascii="仿宋" w:hAnsi="仿宋" w:cs="仿宋" w:eastAsia="仿宋"/>
          <w:sz w:val="32"/>
          <w:szCs w:val="32"/>
          <w:lang w:eastAsia="zh-CN"/>
        </w:rPr>
        <w:t>腾讯</w:t>
      </w:r>
      <w:r>
        <w:rPr>
          <w:rFonts w:ascii="仿宋" w:hAnsi="仿宋" w:cs="仿宋" w:eastAsia="仿宋"/>
          <w:sz w:val="32"/>
          <w:szCs w:val="32"/>
        </w:rPr>
        <w:t>复试会议”邀请，加入会议（电脑端和手机端同时加入）前请按之前修改备注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得将正式复试的会议号告知他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九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按主考官的指令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双手分持身份证和准考证，举至与面部或颈部同高处，接受身份核验。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复试中按指令转换视频画面，接受对桌面物品和房间环境巡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十）复试结束，电脑端立刻退出“腾讯复试会议”，手机端随后退出“候考室”，以免影响下一位考生复试。</w:t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FYYX-2018TFPCPE</dc:creator>
  <dc:description/>
  <dc:language>en-US</dc:language>
  <cp:lastModifiedBy>仰望星空1378299875</cp:lastModifiedBy>
  <dcterms:modified xsi:type="dcterms:W3CDTF">2021-03-24T03:5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55E36A36341CEA8FACD00E48752A8</vt:lpwstr>
  </property>
  <property fmtid="{D5CDD505-2E9C-101B-9397-08002B2CF9AE}" pid="3" name="KSOProductBuildVer">
    <vt:lpwstr>2052-11.1.0.10356</vt:lpwstr>
  </property>
</Properties>
</file>