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中共中山市委宣传部</w:t>
      </w:r>
      <w:r>
        <w:rPr>
          <w:rFonts w:eastAsia="方正小标宋简体" w:cs="宋体;SimSun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第二期公开招聘事业单位人员拟聘人员名单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21"/>
        </w:rPr>
      </w:pPr>
      <w:r>
        <w:rPr>
          <w:rFonts w:eastAsia="方正小标宋简体" w:cs="宋体;SimSun" w:ascii="方正小标宋简体" w:hAnsi="方正小标宋简体"/>
          <w:sz w:val="44"/>
          <w:szCs w:val="21"/>
        </w:rPr>
      </w:r>
    </w:p>
    <w:tbl>
      <w:tblPr>
        <w:tblW w:w="15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825"/>
        <w:gridCol w:w="645"/>
        <w:gridCol w:w="1155"/>
        <w:gridCol w:w="975"/>
        <w:gridCol w:w="600"/>
        <w:gridCol w:w="1020"/>
        <w:gridCol w:w="1830"/>
        <w:gridCol w:w="1020"/>
        <w:gridCol w:w="795"/>
        <w:gridCol w:w="825"/>
        <w:gridCol w:w="825"/>
        <w:gridCol w:w="825"/>
        <w:gridCol w:w="645"/>
        <w:gridCol w:w="660"/>
        <w:gridCol w:w="630"/>
        <w:gridCol w:w="817"/>
      </w:tblGrid>
      <w:tr>
        <w:trPr>
          <w:trHeight w:val="855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招聘单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岗位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招聘人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准考证号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80" w:hanging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考生姓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54" w:hanging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毕业院校及专业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历学位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资格证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笔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成绩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面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成绩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总成绩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名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体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考察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855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山日报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助理记者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0010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靖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95.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子科技大学中山学院新闻学专业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本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3.3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3.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.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山日报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行政管理员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00205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谭沛君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89.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东技术师范学院工商管理专业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本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3.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6.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.9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山日报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闻采编人员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0030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范展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80.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大学地理信息系统专业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本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记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3.4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8.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6.5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山日报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闻采编人员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00303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晖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87.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郑州轻工业学院法学专业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本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记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8.9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8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4.6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山日报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闻采编人员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00303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冷启迪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84.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复旦大学汉语言文学专业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本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记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3.6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1.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4.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山日报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闻采编人员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0030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谭桂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85.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聊城大学广播电视新闻学专业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本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助理编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2.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5.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4.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山日报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闻采编人员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0030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汉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78.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暨南大学国际新闻专业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本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记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3.3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3.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3.3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山日报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闻采编人员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00302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启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81.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大学新闻学专业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本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记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7.5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6.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3.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山日报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闻采编人员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00302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世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80.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大学新闻学专业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本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记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4.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8.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2.5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山日报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闻采编人员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0030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82.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安体育学院社会体育专业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本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编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2.6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9.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2.5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山日报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闻采编人员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00303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房耿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84.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安外国语大学对外汉语专业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本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记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3.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8.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2.4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山日报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闻采编人员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200303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玮玮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81.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南财经政法大学法学专业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本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记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3.9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7.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82.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山日报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闻采编人员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200300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廖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81.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澳大利亚国立大学可持续遗产发展与管理专业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记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.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3.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81.8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093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山日报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闻采编人员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20030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江泽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83.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体育学院新闻学专业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本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记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7.5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4.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81.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3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递补</w:t>
            </w:r>
          </w:p>
        </w:tc>
      </w:tr>
      <w:tr>
        <w:trPr>
          <w:trHeight w:val="735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中山日报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会计师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20040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杜乘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92.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南农业大学会计学专业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本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61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级会计师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1.8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86.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80.5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188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中山日报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技术工程师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200500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郑泓硕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92.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东外语外贸大学计算机科学与技术专业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本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61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信息系统项目管理师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8.9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80.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5.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递补</w:t>
            </w:r>
          </w:p>
        </w:tc>
      </w:tr>
      <w:tr>
        <w:trPr>
          <w:trHeight w:val="855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中山日报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综合管理员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200601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何颖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94.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东技术师范学院数字媒体技术（师范）专业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本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4.2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90.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83.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中山日报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综合管理员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200609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翁子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94.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南师范大学人力资源管理专业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本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8.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8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83.4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64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2:34:00Z</dcterms:created>
  <dc:creator>Sky123.Org</dc:creator>
  <dc:description/>
  <cp:keywords/>
  <dc:language>en-US</dc:language>
  <cp:lastModifiedBy>梁丽儿</cp:lastModifiedBy>
  <cp:lastPrinted>2021-03-12T11:27:00Z</cp:lastPrinted>
  <dcterms:modified xsi:type="dcterms:W3CDTF">2021-03-25T03:26:00Z</dcterms:modified>
  <cp:revision>5</cp:revision>
  <dc:subject/>
  <dc:title>中山市XXX 20XX年公开招聘事业单位人员拟聘人员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