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体检结论：</w:t>
      </w:r>
    </w:p>
    <w:tbl>
      <w:tblPr>
        <w:tblW w:w="81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888"/>
        <w:gridCol w:w="406"/>
        <w:gridCol w:w="1415"/>
        <w:gridCol w:w="2002"/>
        <w:gridCol w:w="1204"/>
        <w:gridCol w:w="1686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面试准考证号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编号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初检结论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冯丽瑾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12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融媒体中心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6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晶晶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10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融媒体中心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6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母思齐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69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桑枣镇晓坝卫生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18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、需复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林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7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土镇乐兴卫生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1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复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王霞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6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高川乡卫生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2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冯飞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70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塔水中心卫生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7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文豪鑫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7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塔水清泉卫生院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1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佩珊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3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秀水一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肖举雯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5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秀水一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颜宁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2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土小学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涂洪晨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0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黄土小学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陈秋岭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4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河清小学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赵俊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6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塔水二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5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未按时参加体检，视为自动放弃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思潼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1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秀水一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</w:t>
            </w:r>
          </w:p>
        </w:tc>
      </w:tr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刘姣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2001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秀水一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10300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需补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2:28Z</dcterms:created>
  <dc:creator>Administrator</dc:creator>
  <dc:description/>
  <dc:language>en-US</dc:language>
  <cp:lastModifiedBy>那时花开咖啡馆。</cp:lastModifiedBy>
  <dcterms:modified xsi:type="dcterms:W3CDTF">2021-03-26T02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01031FFA045FE84B6E69AAE672E6B</vt:lpwstr>
  </property>
  <property fmtid="{D5CDD505-2E9C-101B-9397-08002B2CF9AE}" pid="3" name="KSOProductBuildVer">
    <vt:lpwstr>2052-11.1.0.10356</vt:lpwstr>
  </property>
</Properties>
</file>