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  <w:t>东北电力大学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  <w:t>年硕士研究生招生考试拟录取名单公示（持续更新中）</w:t>
      </w:r>
    </w:p>
    <w:p>
      <w:pPr>
        <w:pStyle w:val="Heading3"/>
        <w:keepNext w:val="false"/>
        <w:keepLines w:val="false"/>
        <w:widowControl/>
        <w:pBdr>
          <w:bottom w:val="single" w:sz="6" w:space="4" w:color="E1E1E1"/>
        </w:pBdr>
        <w:spacing w:lineRule="atLeast" w:line="600" w:before="0" w:after="39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发布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2021-03-26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文章来源：浏览次数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899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60606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450" w:before="75" w:after="75"/>
        <w:ind w:left="0" w:right="0" w:firstLine="420"/>
        <w:jc w:val="left"/>
        <w:rPr>
          <w:color w:val="60606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 xml:space="preserve"> 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>根据教育部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lang w:val="en-US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>年全国硕士研究生招生工作管理规定》及《东北电力大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lang w:val="en-US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>年硕士研究生招生复试录取办法》中的相关规定，现对各招生学院拟录取考生名单进行公示，公示时间自公示之日起不少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lang w:val="en-US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>个工作日。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819"/>
        <w:gridCol w:w="5487"/>
      </w:tblGrid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院代码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院名称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1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克思主义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2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艺术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理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4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5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能源与动力工程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6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电气工程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动化工程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8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算机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9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建筑工程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10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11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12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外国语学院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60606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反馈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0432-64806432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60606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联系人：郎老师</w:t>
      </w:r>
    </w:p>
    <w:p>
      <w:pPr>
        <w:pStyle w:val="Normal"/>
        <w:rPr>
          <w:color w:val="606060"/>
          <w:sz w:val="21"/>
          <w:szCs w:val="21"/>
        </w:rPr>
      </w:pPr>
      <w:r>
        <w:rPr>
          <w:color w:val="60606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00:40Z</dcterms:created>
  <dc:creator>Administrator</dc:creator>
  <dc:description/>
  <dc:language>en-US</dc:language>
  <cp:lastModifiedBy>那时花开咖啡馆。</cp:lastModifiedBy>
  <dcterms:modified xsi:type="dcterms:W3CDTF">2021-03-26T06:0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75A1BE8CD44B5B7AC210E2D7C6771</vt:lpwstr>
  </property>
  <property fmtid="{D5CDD505-2E9C-101B-9397-08002B2CF9AE}" pid="3" name="KSOProductBuildVer">
    <vt:lpwstr>2052-11.1.0.10356</vt:lpwstr>
  </property>
</Properties>
</file>