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8"/>
          <w:sz w:val="36"/>
          <w:szCs w:val="36"/>
          <w:shd w:fill="FFFFFF" w:val="clear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8"/>
          <w:sz w:val="36"/>
          <w:szCs w:val="36"/>
          <w:shd w:fill="FFFFFF" w:val="clear"/>
        </w:rPr>
        <w:t xml:space="preserve">年金安区公立医院人才招聘计划一览表                                            </w:t>
      </w:r>
    </w:p>
    <w:tbl>
      <w:tblPr>
        <w:tblW w:w="9147" w:type="dxa"/>
        <w:jc w:val="left"/>
        <w:tblInd w:w="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5"/>
        <w:gridCol w:w="1217"/>
        <w:gridCol w:w="1095"/>
        <w:gridCol w:w="1384"/>
        <w:gridCol w:w="399"/>
        <w:gridCol w:w="1130"/>
        <w:gridCol w:w="2097"/>
      </w:tblGrid>
      <w:tr>
        <w:trPr>
          <w:tblHeader w:val="true"/>
          <w:trHeight w:val="54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专业（大类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年龄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人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岗位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风湿内分泌科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取得执业医师或取得全日制研究生学历可放宽至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心电图室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呼吸内科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消化内科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眼耳鼻喉科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泌尿外科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神经外科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妇产科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外二科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肛肠外科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需女性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取得执业医师或取得全日制研究生学历可放宽至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急诊科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取得执业医师或取得全日制研究生学历可放宽至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儿科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超声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麻醉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麻醉科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康复治疗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儿科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取得全日制研究生学历可放宽至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中药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药剂科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取得全日制研究生学历可放宽至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护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高中起点全日制专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各临床护理岗位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具备护士执业资格证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医学信息工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设备科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负责设备维护、修理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汉语言文学、公共事业管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院办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汉语言文学、思想政治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党办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汉语言文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宣传科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建筑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基建科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信息科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会计学、财务管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财务科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六安市第四人民医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专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总务科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具有电工操作证　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区妇幼保健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临床科室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具有儿科、妇产科执业医师或全日制研究生学历可放宽至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区妇幼保健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0"/>
                <w:szCs w:val="20"/>
              </w:rPr>
              <w:t>妇幼保健医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妇儿保健中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执业医师或全日制研究生学历可放宽至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区妇幼保健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医学检验技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检验科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全日制研究生学历可放宽至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区妇幼保健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眼耳鼻喉科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眼耳鼻喉科执业医师或全日制研究生学历可放宽至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区妇幼保健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影像科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执业医师或全日制研究生学历可放宽至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区妇幼保健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药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药剂科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全日制研究生学历可放宽至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区妇幼保健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中药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药剂科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全日制研究生学历可放宽至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区妇幼保健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0"/>
                <w:szCs w:val="20"/>
              </w:rPr>
              <w:t>麻醉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手术室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全日制研究生学历可放宽至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区妇幼保健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康复治疗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康复科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全日制研究生学历可放宽至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区妇幼保健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0"/>
                <w:szCs w:val="20"/>
              </w:rPr>
              <w:t>护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高中起点全日制专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护理部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具有护士执业资格证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区妇幼保健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助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高中起点全日制专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产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具有护士执业资格证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区妇幼保健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会计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出入院管理中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区妇幼保健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专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总务科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具有电工操作证</w:t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区妇幼保健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汉语言文学、新闻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院办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8"/>
          <w:sz w:val="36"/>
          <w:szCs w:val="36"/>
          <w:shd w:fill="FFFFFF" w:val="cle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8"/>
          <w:sz w:val="36"/>
          <w:szCs w:val="36"/>
          <w:shd w:fill="FFFFFF" w:val="clear"/>
        </w:rPr>
      </w:r>
    </w:p>
    <w:p>
      <w:pPr>
        <w:pStyle w:val="Normal"/>
        <w:rPr>
          <w:rFonts w:ascii="黑体;SimHei" w:hAnsi="黑体;SimHei" w:eastAsia="黑体;SimHei" w:cs="方正小标宋简体;Arial Unicode MS"/>
          <w:spacing w:val="8"/>
          <w:sz w:val="36"/>
          <w:szCs w:val="18"/>
          <w:shd w:fill="FFFFFF" w:val="clear"/>
        </w:rPr>
      </w:pPr>
      <w:r>
        <w:rPr>
          <w:rFonts w:eastAsia="黑体;SimHei" w:cs="方正小标宋简体;Arial Unicode MS" w:ascii="黑体;SimHei" w:hAnsi="黑体;SimHei"/>
          <w:spacing w:val="8"/>
          <w:sz w:val="36"/>
          <w:szCs w:val="1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1361" w:bottom="1588"/>
      <w:pgNumType w:fmt="decimal"/>
      <w:formProt w:val="false"/>
      <w:textDirection w:val="lrTb"/>
      <w:docGrid w:type="linesAndChars" w:linePitch="59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楷体_GB2312;楷体" w:ascii="楷体_GB2312;楷体" w:hAnsi="楷体_GB2312;楷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楷体_GB2312;楷体" w:hAnsi="楷体_GB2312;楷体" w:eastAsia="楷体_GB2312;楷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楷体_GB2312;楷体" w:ascii="楷体_GB2312;楷体" w:hAnsi="楷体_GB2312;楷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qFormat/>
    <w:rPr>
      <w:rFonts w:ascii="宋体;SimSun" w:hAnsi="宋体;SimSun" w:eastAsia="宋体;SimSun" w:cs="宋体;SimSun"/>
      <w:b/>
      <w:sz w:val="36"/>
      <w:szCs w:val="3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4:02:00Z</dcterms:created>
  <dc:creator>微软用户</dc:creator>
  <dc:description/>
  <cp:keywords/>
  <dc:language>en-US</dc:language>
  <cp:lastModifiedBy>Windows 用户</cp:lastModifiedBy>
  <cp:lastPrinted>2021-03-23T18:12:00Z</cp:lastPrinted>
  <dcterms:modified xsi:type="dcterms:W3CDTF">2021-03-25T02:56:00Z</dcterms:modified>
  <cp:revision>42</cp:revision>
  <dc:subject/>
  <dc:title>2019年六安市金安区公立医院人才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