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196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3"/>
          <w:szCs w:val="33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  <w:t>金华市交通投资集团有限公司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  <w:t>2020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  <w:t>年人才招聘笔试成绩和面试入围人员公示</w:t>
      </w:r>
    </w:p>
    <w:p>
      <w:pPr>
        <w:pStyle w:val="Style14"/>
        <w:keepNext w:val="false"/>
        <w:keepLines w:val="false"/>
        <w:widowControl/>
        <w:pBdr>
          <w:bottom w:val="dotted" w:sz="6" w:space="3" w:color="DDDDDD"/>
        </w:pBdr>
        <w:spacing w:lineRule="atLeast" w:line="450" w:before="196" w:after="150"/>
        <w:jc w:val="center"/>
        <w:rPr>
          <w:rFonts w:ascii="微软雅黑" w:hAnsi="微软雅黑" w:eastAsia="微软雅黑" w:cs="微软雅黑"/>
          <w:color w:val="8E8E8E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信息来自：金华人才网    发布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: 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日    有效期至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30" w:before="30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金华市交通投资集团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人才招聘笔试成绩面试入围人员公示如下：</w:t>
      </w:r>
    </w:p>
    <w:p>
      <w:pPr>
        <w:pStyle w:val="Style14"/>
        <w:keepNext w:val="false"/>
        <w:keepLines w:val="false"/>
        <w:widowControl/>
        <w:pBdr/>
        <w:spacing w:lineRule="atLeast" w:line="330" w:before="30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笔试成绩及面试入围人员公示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8"/>
        <w:gridCol w:w="1319"/>
        <w:gridCol w:w="4063"/>
        <w:gridCol w:w="2168"/>
        <w:gridCol w:w="2002"/>
      </w:tblGrid>
      <w:tr>
        <w:trPr>
          <w:trHeight w:val="60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报考岗位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身份证号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笔试成绩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项目前期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李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10328********958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项目前期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715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项目前期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于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凯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6********005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造价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晓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10425********104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造价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波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361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造价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丁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442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汪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凌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23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郑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莎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292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方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程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483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洪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仙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692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星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3********00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朱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002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吕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凯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2********571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招标采购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昂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4********571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卞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0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张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23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20182********371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9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周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飞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182********311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刘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241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杰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473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（项目现场管理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立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243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701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应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杰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4********54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李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祥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20924********087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4********033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光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12821********401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玲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41003********062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主管（桥梁工程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方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荣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106********081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主管（桥梁工程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成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32331********061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管理主管（桥梁工程）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研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541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004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郑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444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未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327********186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丽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7********002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681********002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范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飞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112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123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黄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莉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144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何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晨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332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方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001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瑛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4********242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曹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茹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102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9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7********041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综合能源有限公司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赵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婧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42732********082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市铁路发展集团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周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彪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4********131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市铁路发展集团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格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321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市铁路发展集团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何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威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01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市铁路发展集团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李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豪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01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市铁路发展集团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邵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能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441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9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市铁路发展集团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俞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炜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001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严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杰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141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艳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3********132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刘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482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朱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青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124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曦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52201********006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崔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昌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10727********06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华交投机动车驾驶人服务有限公司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-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格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3********412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档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付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472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档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卢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群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7********192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档案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皎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683********244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万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382********451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朱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冲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445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卢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825********293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潘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翔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7********291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傅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佳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122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明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6********231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施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媛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006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新能源业务运营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叶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林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2528********521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业务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华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2527********474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业务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童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2********643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业务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梁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轩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2502********003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业务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潘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0416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业务管理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董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裕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631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检测辅助人员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豪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241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检测辅助人员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7********041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检测辅助人员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强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1082********8254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朱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慧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244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舒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瑶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2********122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卿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04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吕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凯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233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7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金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丽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4725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赵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然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81********006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叶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420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6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方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4723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4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陆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玉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028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缺考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税务分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纳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古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602X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8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造价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朱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伦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561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7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造价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徐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红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4********1829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5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造价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夏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之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02********122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造价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721********1927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9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  <w:tr>
        <w:trPr>
          <w:trHeight w:val="510" w:hRule="atLeast"/>
        </w:trPr>
        <w:tc>
          <w:tcPr>
            <w:tcW w:w="4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审计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程造价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杨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30825********182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6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入围面试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10:16Z</dcterms:created>
  <dc:creator>Administrator</dc:creator>
  <dc:description/>
  <dc:language>en-US</dc:language>
  <cp:lastModifiedBy>那时花开咖啡馆。</cp:lastModifiedBy>
  <dcterms:modified xsi:type="dcterms:W3CDTF">2021-03-25T08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7605A310C418AB34045DCA49B731C</vt:lpwstr>
  </property>
  <property fmtid="{D5CDD505-2E9C-101B-9397-08002B2CF9AE}" pid="3" name="KSOProductBuildVer">
    <vt:lpwstr>2052-11.1.0.10356</vt:lpwstr>
  </property>
</Properties>
</file>