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6EFE6" w:val="clear"/>
        <w:spacing w:before="42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  <w:t>招聘岗位条件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1"/>
        <w:gridCol w:w="507"/>
        <w:gridCol w:w="647"/>
        <w:gridCol w:w="730"/>
        <w:gridCol w:w="1707"/>
        <w:gridCol w:w="1299"/>
        <w:gridCol w:w="2358"/>
      </w:tblGrid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需求岗位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职称或职（执）业资格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收费员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会计或计算机专业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岁及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9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卧龙湖门诊办公室护士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护理、护理学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具有护士执业资格证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0cm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及以上，形象气质佳。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临床护理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护理、护理学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具有护士执业资格证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在二级乙等及以上医疗机构从事临床护理工作连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及以上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全日制大专、本科及以上学历工作经历不做要求，但需取得护士执业资格证。      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口腔科护士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护理、护理学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具有护士执业资格证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具有口腔护理工作经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个月及以上（含实习）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肿瘤血液科放疗技师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L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技师资格证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在三级医院从事放疗技师工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以上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检验科技师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检验士及以上职称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药剂科调剂人员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药学、中药学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41:39Z</dcterms:created>
  <dc:creator>Administrator</dc:creator>
  <dc:description/>
  <dc:language>en-US</dc:language>
  <cp:lastModifiedBy>那时花开咖啡馆。</cp:lastModifiedBy>
  <dcterms:modified xsi:type="dcterms:W3CDTF">2021-03-25T01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961C7A20641FF86A5862E5EC8B897</vt:lpwstr>
  </property>
  <property fmtid="{D5CDD505-2E9C-101B-9397-08002B2CF9AE}" pid="3" name="KSOProductBuildVer">
    <vt:lpwstr>2052-11.1.0.10356</vt:lpwstr>
  </property>
</Properties>
</file>