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  <w:lang w:eastAsia="zh-CN"/>
        </w:rPr>
        <w:t>六盘水市市本级</w:t>
      </w:r>
      <w:r>
        <w:rPr>
          <w:rFonts w:eastAsia="方正小标宋简体" w:cs="宋体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  <w:t>3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  <w:lang w:eastAsia="zh-CN"/>
        </w:rPr>
        <w:t>月份青年就业见习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</w:rPr>
        <w:t>岗位需求信息表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120"/>
        <w:gridCol w:w="2095"/>
        <w:gridCol w:w="1024"/>
        <w:gridCol w:w="1475"/>
        <w:gridCol w:w="1551"/>
        <w:gridCol w:w="1962"/>
        <w:gridCol w:w="1308"/>
        <w:gridCol w:w="1895"/>
      </w:tblGrid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六盘水市民族宗教事务委员会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办公室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信息大厦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楼（市政府对面）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六盘水市就业局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创业指导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全日制本科及以上学历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不限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明湖路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8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市就业局创业指导科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计算机操作熟练；具备一定的文字功底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六盘水市退役军人事务局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局机关办公室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计算机科学与技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信息大厦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勤劳肯干，吃苦耐劳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六盘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市电子政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办公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综合科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大学专科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信息大厦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交通运输综合行政执法支队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从事财务工作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财会及金融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钟山区川心小区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交通运输综合行政执法支队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从事交通工程质量安全检查相关工作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不限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钟山区川心小区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六盘水市仲裁委员会办公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办案秘书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专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法律及相关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信息大厦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，见习生活补助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36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供销商贸集团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文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汉语言文学等相关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易广大厦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提供早餐和午餐，住宿自理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供销商贸集团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场拓展专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土木工程、项目管理、市场营销等相关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易广大厦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提供早餐和午餐，住宿自理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供销商贸集团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项目管理专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工程造价等相关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易广大厦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提供早餐和午餐，住宿自理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供销商贸集团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人事专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人力资源管理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易广大厦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政治面貌为  中共党员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提供早餐和午餐，住宿自理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供销商贸集团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内勤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汉语言文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财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相关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易广大厦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提供早餐和午餐，住宿自理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供销商贸集团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业务辅助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场营销等相关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易广大厦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提供早餐和午餐，住宿自理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六盘水市文化广电旅游局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钟山西路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六盘水市美术馆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center" w:pos="565" w:leader="none"/>
              </w:tabs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中文、艺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明湖路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湿地公园内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人教科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行政科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秘书科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文书科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专委会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智力支边办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研究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政协办公室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7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炉前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冶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973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、能源事业部、智能应用事业部、维检中心、博宏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检电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及自动化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（能否提供食宿）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、能源事业部、维检中心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检钳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维检中心、智能应用事业部、博宏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护检修、通讯及电机修理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一体化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维检中心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护检修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压技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化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化工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钢轧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轧钢工、调整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成型与控制工程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钢轧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修炉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火材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（能否提供食宿）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钢轧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车工、加热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冶金、机械、轧钢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能源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轮机运行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与动力工程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能源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锅炉运行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与动力工程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制造管理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验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分析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市场采购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管理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管理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秘书二科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（能否提供食宿）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秘书三科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秘书四科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男生优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秘书五科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综合科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男生优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党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工作科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文书科（政策法规科）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信息科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计算机或汉语言文学专业优先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市委督查一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计算机或汉语言文学专业优先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市委督查二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男生优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档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管理科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（能否提供食宿）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行政科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财务科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委办人事教育科（老干部科）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委市政府大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中共预备党员或中共党员优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就餐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华盛祥健康体检中心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检验科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大专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检验技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钟山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建业国际大厦四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中级人民法院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网络管理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大学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计算机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钟山中路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中级人民法院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书记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大学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法学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钟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山中路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合计：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eastAsia="仿宋_GB2312" w:cs="仿宋_GB2312" w:ascii="仿宋_GB2312" w:hAnsi="仿宋_GB2312"/>
                <w:lang w:val="en-US" w:eastAsia="zh-CN"/>
              </w:rPr>
              <w:instrText xml:space="preserve"> = sum(D2:D60) \* MERGEFORMAT </w:instrTex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  <w:r>
              <w:rPr>
                <w:sz w:val="24"/>
                <w:kern w:val="0"/>
                <w:szCs w:val="24"/>
                <w:rFonts w:eastAsia="仿宋_GB2312" w:cs="仿宋_GB2312" w:ascii="仿宋_GB2312" w:hAnsi="仿宋_GB2312"/>
                <w:lang w:val="en-US" w:eastAsia="zh-CN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22</w:t>
            </w:r>
            <w:r/>
            <w:r>
              <w:rPr>
                <w:sz w:val="24"/>
                <w:kern w:val="0"/>
                <w:szCs w:val="24"/>
                <w:rFonts w:eastAsia="仿宋_GB2312" w:cs="仿宋_GB2312" w:ascii="仿宋_GB2312" w:hAnsi="仿宋_GB2312"/>
                <w:lang w:val="en-US" w:eastAsia="zh-CN"/>
              </w:rPr>
              <w:fldChar w:fldCharType="end"/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ind w:left="0" w:hanging="0"/>
        <w:jc w:val="center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3:46:00Z</dcterms:created>
  <dc:creator>jeandee</dc:creator>
  <dc:description/>
  <dc:language>en-US</dc:language>
  <cp:lastModifiedBy>Heyahe</cp:lastModifiedBy>
  <cp:lastPrinted>2021-03-23T14:13:00Z</cp:lastPrinted>
  <dcterms:modified xsi:type="dcterms:W3CDTF">2021-03-24T07:04:13Z</dcterms:modified>
  <cp:revision>1</cp:revision>
  <dc:subject/>
  <dc:title>jeand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