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长春师范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年报考硕士研究生</w:t>
      </w:r>
      <w:r>
        <w:rPr>
          <w:rFonts w:ascii="宋体" w:hAnsi="宋体" w:cs="宋体"/>
          <w:b/>
          <w:sz w:val="28"/>
          <w:szCs w:val="28"/>
          <w:lang w:val="en-US" w:eastAsia="zh-CN"/>
        </w:rPr>
        <w:t>思想政治素质和品德审查</w:t>
      </w:r>
      <w:r>
        <w:rPr>
          <w:rFonts w:ascii="宋体" w:hAnsi="宋体" w:cs="宋体"/>
          <w:b/>
          <w:sz w:val="28"/>
          <w:szCs w:val="28"/>
        </w:rPr>
        <w:t>表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6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籍  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  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人事档案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及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政编码</w:t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地址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学校、毕业年月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受过何种奖励或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Cs w:val="28"/>
              </w:rPr>
              <w:t>家庭主要成员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何单位工作、任何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考生的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现实（政治思想、学习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工作、有无违法或违纪等情况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表现及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对考生的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报考意见（注：要求考生毕业后回原单位的，必须写明“同意报考定向培养”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单位负责人签字：                                 所在单位盖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　　　　　　　　　　　　　　　　　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考生须在资格审查时提供此表格；</w:t>
      </w: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表格须粘贴考生本人照片并需加盖考生人事档案所在单位的人事、政工部门印章或户口所在地街道、派出所印章；</w:t>
      </w: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表格请一页内打印，勿修改格式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24:00Z</dcterms:created>
  <dc:creator>赵国利</dc:creator>
  <dc:description/>
  <dc:language>en-US</dc:language>
  <cp:lastModifiedBy>lenovo</cp:lastModifiedBy>
  <cp:lastPrinted>2021-03-23T17:55:00Z</cp:lastPrinted>
  <dcterms:modified xsi:type="dcterms:W3CDTF">2021-03-23T10:49:57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7633DBCBB4A7F96C87C190152FD20</vt:lpwstr>
  </property>
  <property fmtid="{D5CDD505-2E9C-101B-9397-08002B2CF9AE}" pid="3" name="KSOProductBuildVer">
    <vt:lpwstr>2052-11.1.0.10314</vt:lpwstr>
  </property>
</Properties>
</file>