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单县中心医院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年公开引进急需紧缺专业人才岗位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一览表</w:t>
      </w:r>
    </w:p>
    <w:tbl>
      <w:tblPr>
        <w:tblW w:w="9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60"/>
        <w:gridCol w:w="2900"/>
        <w:gridCol w:w="1900"/>
        <w:gridCol w:w="2340"/>
      </w:tblGrid>
      <w:tr>
        <w:trPr>
          <w:trHeight w:val="7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需求   计划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条件或研究方向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学位要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886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疗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消化内科、血液病学、风湿免疫、肾内科、呼吸内科、内分泌与代谢病学、心血管内科学、神经内科学、神经电生理、肿瘤学、重症医学、老年医学、传染病学、急诊医学、肝胆外科、烧伤整形科、小儿外科、血管外科、甲状腺外科、乳腺外科、胃肠外科、骨科、泌尿外科、神经外科、疼痛学、皮肤病与性病学、妇产科、儿科、中医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检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检验专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18"/>
                <w:szCs w:val="18"/>
              </w:rPr>
              <w:t>含检验科、输血科、核医学科</w:t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理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病理学专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、信息统计专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疗设备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医学工程、信息化工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财务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会、经济管理、审计专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5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院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院管理、公共卫生、社会医学和卫生事业管理、人力资源管理、公共卫生与预防医学、医疗信息管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影像诊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影像医学与核医学、医学影像学、临床医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超声、放射等</w:t>
            </w:r>
          </w:p>
        </w:tc>
      </w:tr>
      <w:tr>
        <w:trPr>
          <w:trHeight w:val="63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麻醉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制办、医疗安全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律、法学专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全国统一司法考试人员优先考虑</w:t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建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气化工程、地下空间工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5:00Z</dcterms:created>
  <dc:creator>．ＡO</dc:creator>
  <dc:description/>
  <dc:language>en-US</dc:language>
  <cp:lastModifiedBy>ぺ灬cc果冻ル</cp:lastModifiedBy>
  <cp:lastPrinted>2021-03-23T11:51:00Z</cp:lastPrinted>
  <dcterms:modified xsi:type="dcterms:W3CDTF">2021-03-24T02:03:42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