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</w:p>
    <w:tbl>
      <w:tblPr>
        <w:tblW w:w="145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"/>
        <w:gridCol w:w="804"/>
        <w:gridCol w:w="840"/>
        <w:gridCol w:w="732"/>
        <w:gridCol w:w="1404"/>
        <w:gridCol w:w="5184"/>
        <w:gridCol w:w="4521"/>
        <w:gridCol w:w="651"/>
      </w:tblGrid>
      <w:tr>
        <w:trPr>
          <w:trHeight w:val="645" w:hRule="atLeast"/>
        </w:trPr>
        <w:tc>
          <w:tcPr>
            <w:tcW w:w="145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西宏桂汇智基金管理有限公司</w:t>
            </w:r>
            <w:r>
              <w:rPr>
                <w:rFonts w:eastAsia="方正小标宋简体" w:cs="方正小标宋简体" w:ascii="方正小标宋简体" w:hAnsi="方正小标宋简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（第一批次）人才招聘需求表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部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年龄要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学历学位及专业要求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资格条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主要职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4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资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名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学本科及以上学历，经济、金融、法律、管理、计算机、电子信息、生物医药、食品、工程、材料等相关专业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及以上工作经验，其中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及以上证券、信托、资管、基金公司、银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有资本运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资等相关行业工作经验，具有资本运营项目承揽承做及业务组织管理方面的经验，有母基金投资运作经验者优先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具有全面的经济、金融、法律、基金、投资等专业知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具有项目资源和市场渠道资源，有良好的信息捕捉和分析能力，较强的创新意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富有团队合作精神，沟通协调能力较强，具备一定的处理复杂疑难问题的能力和抗压能力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金从业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优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F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等证书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优先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综合表现优异者可适当放宽。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负责执行公司年度投资计划和投资策略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负责制定和持续优化项目投资的业务制度、流程及投资管理体系，配合集团制定相关管理制度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负责按照年度投资计划和目标，推动在管基金发起与设立子基金和项目投资工作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负责对接和受理在管基金的项目投资事项及议案评审等管理工作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负责投资活动的具体承接与执行，完成直接投资项目的寻找、筛选、尽职调查、评审等工作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负责对接、统筹和主办集团公司对口管理部门的相关工作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完成公司交办的其他工作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风控合规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部门负责人或合规风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名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学本科及以上学历，经济、法律、金融、财务等相关专业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及以上相关工作经验，其中，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及以上金融业或国有资本运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资等相关工作经验（应聘风控经理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及以上相关工作经验即可）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具有较强的金融业风险识别、管理、处置能力，文字写作能力、保密意识强，为人正直，做事细致，具有高度的工作责任意识与认真积极的工作态度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熟练掌握办公自动化技能，具有较强的学习领会能力、计划与执行能力、分析判断能力、沟通、组织与协调能力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金从业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优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法律职业资格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证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F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FR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证书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优先，中共党员优先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律师事务所非诉业务经验丰富、有金融机构风控法规相关工作经验者优先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综合表现优异者可适当放宽。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合规政策研究。对私募基金监管、行业政策等进行研究，为投资决策提供支持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制度建设，建立健全公司制度体系，建设全面风险控制体系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项目风险合规管理，对基金设立、项目投资等进行风险审查，撰写风险审查报告；聘请第三方中介机构开展尽职调查；基金投资决策委员会投资决策事务管理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法律合规事务管理，对合同审查与管理；开展风控合规培训；对接外部律师，处理诉讼、仲裁等相关法律事务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内部审计工作管理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完成公司交办的其他工作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highlight w:val="yellow"/>
                <w:u w:val="none"/>
              </w:rPr>
            </w:r>
          </w:p>
        </w:tc>
      </w:tr>
      <w:tr>
        <w:trPr>
          <w:trHeight w:val="41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业务经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名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学本科及以上学历，财务、经济、金融等相关专业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相关工作经验，其中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及以上金融相关工作经验，从事过信贷业务、资金政策研究业务者优先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熟悉银行与资金运营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熟练掌握财务、税收、金融有关政策法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具有较强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沟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协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能力、人际能力、计划与执行能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逻辑思维能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良好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的文字能力，可独立撰写分析报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具有高度责任心，工作认真严谨细致，具有较强抗压能力、团队协作能力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熟悉用友等常用财务软件的操作，熟练应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Wor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owerPoint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等办公软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进行数据分析、报告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ACC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格证书者优先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综合表现优异者可适当放宽。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负责办理基金托管、资金收付，管理维护银行账户、网上报账系统，协调与上级资金管理中心的资金调度工作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按月编制资金计划，跟踪计划执行情况，编制执行资金理财方案，提高资金使用效率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负责与各金融机构、银行联络、接洽，建立广泛的信息来源，及时掌握和分析金融、投资等相关行业资金管理政策和法律法规，协调建立与银行等金融机构的合作关系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负责完善资金管理办法，配合完善公司内部财务管理制度，监督与防范资金管理风险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协助开展基金账务核算、报表编制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与投资项目财务尽调，参与开展财务风险审查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配合基金信息披露，配合各部门及上级单位提供各管理报表、财务分析报告，提供财务数据支持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公司交办的其他工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0"/>
                <w:szCs w:val="20"/>
                <w:highlight w:val="yellow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20"/>
                <w:szCs w:val="20"/>
                <w:highlight w:val="yellow"/>
                <w:u w:val="none"/>
                <w:lang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明月入怀1387978649</cp:lastModifiedBy>
  <dcterms:modified xsi:type="dcterms:W3CDTF">2021-03-23T02:4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E918BDD48449493E749F4937A78CC</vt:lpwstr>
  </property>
  <property fmtid="{D5CDD505-2E9C-101B-9397-08002B2CF9AE}" pid="3" name="KSOProductBuildVer">
    <vt:lpwstr>2052-11.1.0.10356</vt:lpwstr>
  </property>
</Properties>
</file>