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127"/>
        <w:gridCol w:w="1457"/>
        <w:gridCol w:w="955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专业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代码与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学习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复试差额比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50101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文艺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5010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汉语言文字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50104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中国古典文献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50105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中国古代文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50106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中国现当代文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50108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比较文学与世界文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301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艺术学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30300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戏剧与影视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4510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学科教学（语文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045103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学科教学（语文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非全日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12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008000"/>
    </w:rPr>
  </w:style>
  <w:style w:type="character" w:styleId="Emphasis">
    <w:name w:val="Emphasis"/>
    <w:qFormat/>
    <w:rPr>
      <w:i w:val="false"/>
      <w:color w:val="CC0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2:55:48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E2FCA4D7A4A01821A481B1D517C57</vt:lpwstr>
  </property>
  <property fmtid="{D5CDD505-2E9C-101B-9397-08002B2CF9AE}" pid="3" name="KSOProductBuildVer">
    <vt:lpwstr>2052-11.1.0.10314</vt:lpwstr>
  </property>
</Properties>
</file>