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3"/>
        <w:gridCol w:w="1673"/>
        <w:gridCol w:w="1156"/>
        <w:gridCol w:w="1544"/>
        <w:gridCol w:w="771"/>
        <w:gridCol w:w="771"/>
        <w:gridCol w:w="771"/>
        <w:gridCol w:w="896"/>
        <w:gridCol w:w="896"/>
        <w:gridCol w:w="792"/>
      </w:tblGrid>
      <w:tr>
        <w:trPr>
          <w:trHeight w:val="576" w:hRule="atLeast"/>
        </w:trPr>
        <w:tc>
          <w:tcPr>
            <w:tcW w:w="978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新化县林业局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年面向社会公开招聘工作人员考试成绩汇总表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报考单位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报考岗位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准考证号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笔试成绩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折算成绩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面试成绩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折算成绩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总成绩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奉家林业站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管理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401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2.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.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5.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0.24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3.74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奉家林业站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管理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108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0.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2.3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4.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9.9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2.2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奉家林业站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管理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307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0.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2.3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0.4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2.7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奉家林业站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管理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413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0.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2.3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5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2.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林业综合执法大队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法律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922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7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0.2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放弃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0.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林业综合执法大队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法律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918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6.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9.9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3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3.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3.1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育林基金征管站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会计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804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7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2.2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2.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5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育林基金征管站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会计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911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4.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0.7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4.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9.84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0.54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林业站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林业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）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708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2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7.2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4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1.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林业科技推广站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信息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717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9.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3.7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8.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1.5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5.22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林业科技推广站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信息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400620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1.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8.9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4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4" w:before="0" w:after="0"/>
              <w:jc w:val="both"/>
              <w:rPr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2.9</w:t>
            </w:r>
          </w:p>
        </w:tc>
        <w:tc>
          <w:tcPr>
            <w:tcW w:w="79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6" w:right="1077" w:gutter="0" w:header="851" w:top="907" w:footer="468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04:00Z</dcterms:created>
  <dc:creator>qt</dc:creator>
  <dc:description/>
  <dc:language>en-US</dc:language>
  <cp:lastModifiedBy>卜荣荣</cp:lastModifiedBy>
  <cp:lastPrinted>2011-01-10T17:34:00Z</cp:lastPrinted>
  <dcterms:modified xsi:type="dcterms:W3CDTF">2021-03-24T05:07:48Z</dcterms:modified>
  <cp:revision>3</cp:revision>
  <dc:subject/>
  <dc:title>浙江省申请教师资格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78E039F4348CE86C143842422ED8A</vt:lpwstr>
  </property>
  <property fmtid="{D5CDD505-2E9C-101B-9397-08002B2CF9AE}" pid="3" name="KSOProductBuildVer">
    <vt:lpwstr>2052-11.1.0.10356</vt:lpwstr>
  </property>
</Properties>
</file>