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center"/>
        <w:rPr/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公开招聘工作人员取消岗位统计表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291"/>
        <w:gridCol w:w="1299"/>
        <w:gridCol w:w="1065"/>
        <w:gridCol w:w="1785"/>
      </w:tblGrid>
      <w:tr>
        <w:trPr>
          <w:trHeight w:val="287" w:hRule="atLeast"/>
        </w:trPr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原招聘人数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 w:bidi="ar"/>
              </w:rPr>
              <w:t>报名成功人数</w:t>
            </w:r>
          </w:p>
        </w:tc>
      </w:tr>
      <w:tr>
        <w:trPr>
          <w:trHeight w:val="45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南通开元投资开发集团有限公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法务经理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南通开元投资开发集团有限公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造价工程师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南通开元投资开发集团有限公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档案管理员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南通飞鸽物流有限公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投资专员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如东开元环境卫生管理服务有限公司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1"/>
                <w:szCs w:val="21"/>
                <w:lang w:val="en-US" w:eastAsia="zh-CN" w:bidi="ar"/>
              </w:rPr>
              <w:t>园林工程师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333333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附件：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卜荣荣</cp:lastModifiedBy>
  <cp:lastPrinted>2019-09-05T15:59:00Z</cp:lastPrinted>
  <dcterms:modified xsi:type="dcterms:W3CDTF">2021-03-24T04:14:02Z</dcterms:modified>
  <cp:revision>8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81C59ECC446689655E19203E28EDC</vt:lpwstr>
  </property>
  <property fmtid="{D5CDD505-2E9C-101B-9397-08002B2CF9AE}" pid="3" name="KSOProductBuildVer">
    <vt:lpwstr>2052-11.1.0.10356</vt:lpwstr>
  </property>
</Properties>
</file>