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公共管理（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MPA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硕士研究生一志愿入学考试复试名单发布日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-03-23</w:t>
      </w:r>
    </w:p>
    <w:tbl>
      <w:tblPr>
        <w:tblW w:w="11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1800"/>
        <w:gridCol w:w="1800"/>
        <w:gridCol w:w="2286"/>
        <w:gridCol w:w="949"/>
        <w:gridCol w:w="965"/>
        <w:gridCol w:w="1600"/>
      </w:tblGrid>
      <w:tr>
        <w:trPr>
          <w:trHeight w:val="5400" w:hRule="atLeast"/>
        </w:trPr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考生编号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42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初试成绩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管理类联考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外语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总分</w:t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400" w:hRule="atLeast"/>
        </w:trPr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MP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14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甄理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6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7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38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08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贾闳仙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5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1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05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李银晓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4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7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1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07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孟寅栋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3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00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09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牟振业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3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98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10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张伊蒙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2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74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97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02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贤慧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29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95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15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岂梦朵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4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9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14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程亮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2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89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0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陈革梅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1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85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13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客东良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28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6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8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00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杨帅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1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7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  <w:tr>
        <w:trPr>
          <w:trHeight w:val="5400" w:hRule="atLeast"/>
        </w:trPr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89611112520005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李慈航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06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74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27:51Z</dcterms:created>
  <dc:creator>Administrator</dc:creator>
  <dc:description/>
  <dc:language>en-US</dc:language>
  <cp:lastModifiedBy>那时花开咖啡馆。</cp:lastModifiedBy>
  <dcterms:modified xsi:type="dcterms:W3CDTF">2021-03-23T07:2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4C4FAB94A4584B5DAC231A1F10453</vt:lpwstr>
  </property>
  <property fmtid="{D5CDD505-2E9C-101B-9397-08002B2CF9AE}" pid="3" name="KSOProductBuildVer">
    <vt:lpwstr>2052-11.1.0.10356</vt:lpwstr>
  </property>
</Properties>
</file>