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2205"/>
        <w:gridCol w:w="3060"/>
        <w:gridCol w:w="3090"/>
      </w:tblGrid>
      <w:tr>
        <w:trPr>
          <w:trHeight w:val="1005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/>
            </w:pPr>
            <w:r>
              <w:rPr>
                <w:rStyle w:val="StrongEmphasis"/>
                <w:rFonts w:ascii="sinsum;GENISO" w:hAnsi="sinsum;GENISO" w:cs="sinsum;GENISO" w:eastAsia="sinsum;GENISO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上林县农业农村局</w:t>
            </w:r>
            <w:r>
              <w:rPr>
                <w:rStyle w:val="StrongEmphasis"/>
                <w:rFonts w:eastAsia="sinsum;GENISO" w:cs="sinsum;GENISO" w:ascii="sinsum;GENISO" w:hAnsi="sinsum;GENISO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1</w:t>
            </w:r>
            <w:r>
              <w:rPr>
                <w:rStyle w:val="StrongEmphasis"/>
                <w:rFonts w:ascii="sinsum;GENISO" w:hAnsi="sinsum;GENISO" w:cs="sinsum;GENISO" w:eastAsia="sinsum;GENISO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公开招聘编外人员面试成绩公示表</w:t>
            </w:r>
          </w:p>
        </w:tc>
      </w:tr>
      <w:tr>
        <w:trPr>
          <w:trHeight w:val="57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sinsum;GENISO" w:hAnsi="sinsum;GENISO" w:cs="sinsum;GENISO" w:eastAsia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sinsum;GENISO" w:hAnsi="sinsum;GENISO" w:cs="sinsum;GENISO" w:eastAsia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sinsum;GENISO" w:hAnsi="sinsum;GENISO" w:cs="sinsum;GENISO" w:eastAsia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面试成绩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sinsum;GENISO" w:hAnsi="sinsum;GENISO" w:cs="sinsum;GENISO" w:eastAsia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sinsum;GENISO" w:hAnsi="sinsum;GENISO" w:cs="sinsum;GENISO" w:eastAsia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梁海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9.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sinsum;GENISO" w:hAnsi="sinsum;GENISO" w:cs="sinsum;GENISO" w:eastAsia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拟聘用</w:t>
            </w:r>
          </w:p>
        </w:tc>
      </w:tr>
      <w:tr>
        <w:trPr>
          <w:trHeight w:val="58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sinsum;GENISO" w:hAnsi="sinsum;GENISO" w:eastAsia="sinsum;GENISO" w:cs="sinsum;GENISO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sinsum;GENISO" w:cs="sinsum;GENISO" w:ascii="sinsum;GENISO" w:hAnsi="sinsum;GENISO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nsum">
    <w:altName w:val="GENISO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>
        <w:rFonts w:ascii="仿宋_GB2312;仿宋" w:hAnsi="仿宋_GB2312;仿宋"/>
      </w:rPr>
    </w:pPr>
    <w:r>
      <w:rPr>
        <w:rFonts w:ascii="仿宋_GB2312;仿宋" w:hAnsi="仿宋_GB2312;仿宋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Yan</cp:lastModifiedBy>
  <dcterms:modified xsi:type="dcterms:W3CDTF">2021-03-23T08:4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4AB67B81D4CD9A7870A70BF5BCCED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76867589_btnclosed</vt:lpwstr>
  </property>
</Properties>
</file>