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姓名：唐逸雪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性别：女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准考证号码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99030528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学历学位：大学本科，管理学学士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毕业院校：海南大学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工作经历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14.09--2018.06 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海南大学旅游学院旅游管理专业本科学习，获管理学学士学位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18.06--2018.09 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待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.09--2019.0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永州东安县大庙口镇试用期人员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19.09--        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永州市东安县大庙口镇一级科员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6"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期间如有问题，请向湖南省文化和旅游厅人事处反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>
        <w:rFonts w:ascii="仿宋_GB2312;仿宋" w:hAnsi="仿宋_GB2312;仿宋"/>
      </w:rPr>
    </w:pPr>
    <w:r>
      <w:rPr>
        <w:rFonts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an</cp:lastModifiedBy>
  <dcterms:modified xsi:type="dcterms:W3CDTF">2021-03-23T06:4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16DBC0C2B4195A5A776CA0AD0A9E8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76867589_btnclosed</vt:lpwstr>
  </property>
</Properties>
</file>