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2"/>
          <w:szCs w:val="32"/>
          <w:lang w:val="en-US" w:eastAsia="zh-CN" w:bidi="ar"/>
        </w:rPr>
        <w:t>湖南高速建设工程有限公司</w:t>
      </w:r>
      <w:r>
        <w:rPr>
          <w:rFonts w:eastAsia="方正小标宋简体;黑体" w:cs="方正小标宋简体;黑体" w:ascii="方正小标宋简体;黑体" w:hAnsi="方正小标宋简体;黑体"/>
          <w:b/>
          <w:bCs/>
          <w:kern w:val="0"/>
          <w:sz w:val="32"/>
          <w:szCs w:val="32"/>
          <w:lang w:val="en-US" w:eastAsia="zh-CN" w:bidi="ar"/>
        </w:rPr>
        <w:t>2021</w:t>
      </w: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2"/>
          <w:szCs w:val="32"/>
          <w:lang w:val="en-US" w:eastAsia="zh-CN" w:bidi="ar"/>
        </w:rPr>
        <w:t>年第一批社会招聘面试成绩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序号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应聘岗位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考号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姓名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综合评分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备注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生产副经理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李智存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曾鼎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徐建武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1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机料副经理或机料部部长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杨海金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李敏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5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余锦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7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彭荣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桥隧高级工程师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凌意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钱钊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3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合约部部长或计量工程师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0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唐文彪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5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吴新建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8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测量工程师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王伟鸿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李翔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谢建华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吕坯杰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9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陈超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9.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姜建强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3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绿化环保工程师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刘亚洲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8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1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刘杨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试验室主任或试验工程师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0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文亮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陈敏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7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冯瑞胜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胡儒政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2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试验室部员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吴宗藩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谢晔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0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肖明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肖伟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项目工程技术人员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姜勇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7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2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王梅芳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1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0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谢盼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罗利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冯百纯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2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黄翔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余旺乐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8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熊警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1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葛沫超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刘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李达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8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3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卢梭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7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0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廖国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王宇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7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李祖训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7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黄阳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4.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唐煜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蒋政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邓尚书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76.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冯修俊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7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高建平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8.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49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刘琪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95.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0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谢智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68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岳川杰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87.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2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张亮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3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向志鹏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4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刘献海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5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张志阳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56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谈昆林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 w:bidi="ar"/>
        </w:rPr>
        <w:t>/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textAlignment w:val="center"/>
        <w:rPr>
          <w:rFonts w:ascii="宋体" w:hAnsi="宋体" w:eastAsia="宋体" w:cs="宋体"/>
          <w:kern w:val="0"/>
          <w:sz w:val="22"/>
          <w:szCs w:val="22"/>
          <w:lang w:val="en-US" w:eastAsia="zh-CN" w:bidi="ar"/>
        </w:rPr>
      </w:pPr>
      <w:r>
        <w:rPr>
          <w:rFonts w:ascii="宋体" w:hAnsi="宋体" w:cs="宋体"/>
          <w:kern w:val="0"/>
          <w:sz w:val="22"/>
          <w:szCs w:val="22"/>
          <w:lang w:val="en-US" w:eastAsia="zh-CN" w:bidi="ar"/>
        </w:rPr>
        <w:t>放弃面试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417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黑体"/>
    <w:charset w:val="00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374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29.45pt;mso-wrap-distance-left:9.05pt;mso-wrap-distance-right:0pt;mso-wrap-distance-top:0pt;mso-wrap-distance-bottom:0pt;margin-top:0pt;mso-position-vertical-relative:text;margin-left:406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0:42:00Z</dcterms:created>
  <dc:creator>吴传云</dc:creator>
  <dc:description/>
  <dc:language>en-US</dc:language>
  <cp:lastModifiedBy>卜荣荣</cp:lastModifiedBy>
  <cp:lastPrinted>2021-03-22T15:22:00Z</cp:lastPrinted>
  <dcterms:modified xsi:type="dcterms:W3CDTF">2021-03-23T07:5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E92ECA27540568816C72DEE695391</vt:lpwstr>
  </property>
  <property fmtid="{D5CDD505-2E9C-101B-9397-08002B2CF9AE}" pid="3" name="KSOProductBuildVer">
    <vt:lpwstr>2052-11.1.0.10356</vt:lpwstr>
  </property>
</Properties>
</file>