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/>
      </w:r>
    </w:p>
    <w:tbl>
      <w:tblPr>
        <w:tblW w:w="8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969"/>
        <w:gridCol w:w="684"/>
        <w:gridCol w:w="710"/>
        <w:gridCol w:w="1355"/>
        <w:gridCol w:w="1200"/>
        <w:gridCol w:w="1575"/>
        <w:gridCol w:w="1575"/>
      </w:tblGrid>
      <w:tr>
        <w:trPr>
          <w:trHeight w:val="969" w:hRule="atLeast"/>
        </w:trPr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  <w:lang w:bidi="ar"/>
              </w:rPr>
              <w:t>序号</w:t>
            </w:r>
          </w:p>
        </w:tc>
        <w:tc>
          <w:tcPr>
            <w:tcW w:w="96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  <w:lang w:bidi="ar"/>
              </w:rPr>
              <w:t>职位</w:t>
            </w:r>
          </w:p>
        </w:tc>
        <w:tc>
          <w:tcPr>
            <w:tcW w:w="6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  <w:lang w:bidi="ar"/>
              </w:rPr>
              <w:t>人数</w:t>
            </w:r>
          </w:p>
        </w:tc>
        <w:tc>
          <w:tcPr>
            <w:tcW w:w="7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  <w:lang w:bidi="ar"/>
              </w:rPr>
              <w:t>性别</w:t>
            </w:r>
          </w:p>
        </w:tc>
        <w:tc>
          <w:tcPr>
            <w:tcW w:w="135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  <w:lang w:bidi="ar"/>
              </w:rPr>
              <w:t>年龄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  <w:lang w:bidi="ar"/>
              </w:rPr>
              <w:t>岗位要求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  <w:lang w:bidi="ar"/>
              </w:rPr>
              <w:t>专业要求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  <w:lang w:bidi="ar"/>
              </w:rPr>
              <w:t>招聘条件</w:t>
            </w:r>
          </w:p>
        </w:tc>
      </w:tr>
      <w:tr>
        <w:trPr>
          <w:trHeight w:val="13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bidi="ar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</w:rPr>
              <w:t>财务管理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</w:rPr>
              <w:t>A</w:t>
            </w:r>
          </w:p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</w:rPr>
              <w:t>（从事财务会计等工作）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bidi="ar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不限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bidi="ar"/>
              </w:rPr>
              <w:t>40</w:t>
            </w: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周岁以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全日制本科及以上学历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</w:rPr>
              <w:t>会计、会计学、财务管理、金融、金融学、审计、审计学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</w:rPr>
              <w:t>具有会计类或经济类中级及以上职称，两年及以上专业相关工作经历。</w:t>
            </w:r>
          </w:p>
        </w:tc>
      </w:tr>
      <w:tr>
        <w:trPr>
          <w:trHeight w:val="25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bidi="ar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</w:rPr>
              <w:t>财务管理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</w:rPr>
              <w:t>Ｂ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</w:rPr>
              <w:t>（从事财务会计等工作）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bidi="ar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男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bidi="ar"/>
              </w:rPr>
              <w:t>40</w:t>
            </w: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周岁以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全日制本科及以上学历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</w:rPr>
              <w:t>会计、会计学、财务管理、金融、金融学、审计、审计学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</w:rPr>
              <w:t>具有会计类或经济类中级及以上职称，两年及以上专业相关工作经历。</w:t>
            </w:r>
          </w:p>
        </w:tc>
      </w:tr>
      <w:tr>
        <w:trPr>
          <w:trHeight w:val="13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bidi="ar"/>
              </w:rPr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</w:rPr>
              <w:t>建设项目审核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</w:rPr>
              <w:t>（从事建设项目审核等工作）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bidi="ar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不限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bidi="ar"/>
              </w:rPr>
              <w:t>40</w:t>
            </w: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周岁以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</w:rPr>
              <w:t>本科及以上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</w:rPr>
              <w:t>工程造价、市政工程、水利水电工程，工程管理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</w:rPr>
              <w:t>需持有注册国家二级造价师或注册国家一级造价师（市政专业方向优先），并持有中级及以上工程造价职称，需有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</w:rPr>
              <w:t>年及以上独立编审概预算的工作经验。</w:t>
            </w:r>
          </w:p>
        </w:tc>
      </w:tr>
    </w:tbl>
    <w:p>
      <w:pPr>
        <w:pStyle w:val="Normal"/>
        <w:ind w:firstLine="9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644" w:right="1644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Font01">
    <w:name w:val="font01"/>
    <w:basedOn w:val="Style14"/>
    <w:qFormat/>
    <w:rPr>
      <w:rFonts w:ascii="宋体" w:hAnsi="宋体" w:eastAsia="宋体" w:cs="宋体"/>
      <w:b/>
      <w:bCs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b w:val="false"/>
      <w:bCs w:val="false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纯文本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02:15:00Z</dcterms:created>
  <dc:creator>微软用户</dc:creator>
  <dc:description/>
  <dc:language>en-US</dc:language>
  <cp:lastModifiedBy>ぺ灬cc果冻ル</cp:lastModifiedBy>
  <cp:lastPrinted>2021-03-23T16:42:00Z</cp:lastPrinted>
  <dcterms:modified xsi:type="dcterms:W3CDTF">2021-03-23T10:10:45Z</dcterms:modified>
  <cp:revision>9</cp:revision>
  <dc:subject/>
  <dc:title>2020年南浔区引进高层次国有企业人才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207FCDC93F4086A03EEB0C9C8D5F46</vt:lpwstr>
  </property>
  <property fmtid="{D5CDD505-2E9C-101B-9397-08002B2CF9AE}" pid="3" name="KSOProductBuildVer">
    <vt:lpwstr>2052-11.3.0.9228</vt:lpwstr>
  </property>
</Properties>
</file>