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8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01"/>
        <w:gridCol w:w="1559"/>
        <w:gridCol w:w="2552"/>
        <w:gridCol w:w="887"/>
        <w:gridCol w:w="1058"/>
      </w:tblGrid>
      <w:tr>
        <w:trPr>
          <w:trHeight w:val="454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2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考生编号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考专业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总分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07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张雨乔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文地理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93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02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胡楠林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自然地理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0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0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周梦蝶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自然地理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14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21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郭天豪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地图学与地理信息系统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7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20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柯力玮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地图学与地理信息系统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93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27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罗雪娇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1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61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玉琳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壤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6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8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55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熊尚上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遗传育种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9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54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何敬宇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遗传育种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1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53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范可馨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遗传育种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9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1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52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张影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遗传育种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91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9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栩赫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42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李祎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3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47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刘升芹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4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王世睿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2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6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45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任雨晴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89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7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7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张慧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64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8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2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文泽亿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源与环境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40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9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3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胥慧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源与环境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34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0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4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赵雯雯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源与环境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26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1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0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邓博凌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资源与环境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6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420" w:right="0" w:hanging="420"/>
              <w:jc w:val="center"/>
              <w:rPr>
                <w:rFonts w:ascii="宋体" w:hAnsi="宋体" w:eastAsia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2.</w:t>
            </w:r>
          </w:p>
        </w:tc>
        <w:tc>
          <w:tcPr>
            <w:tcW w:w="2001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4301062000038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白皓然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作物栽培学与耕作学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85</w:t>
            </w: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E4F0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少干计划</w:t>
            </w:r>
            <w:r>
              <w:rPr>
                <w:rFonts w:ascii="宋体" w:hAnsi="宋体" w:cs="宋体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>
        <w:rFonts w:ascii="仿宋_GB2312;仿宋" w:hAnsi="仿宋_GB2312;仿宋"/>
      </w:rPr>
    </w:pPr>
    <w:r>
      <w:rPr>
        <w:rFonts w:ascii="仿宋_GB2312;仿宋" w:hAnsi="仿宋_GB2312;仿宋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Yan</cp:lastModifiedBy>
  <dcterms:modified xsi:type="dcterms:W3CDTF">2021-03-23T06:5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6EB9A2B8543AA8B9B07BC7435348E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76867589_btnclosed</vt:lpwstr>
  </property>
</Properties>
</file>