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caps w:val="false"/>
          <w:smallCaps w:val="false"/>
          <w:color w:val="323232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caps w:val="false"/>
          <w:smallCaps w:val="false"/>
          <w:color w:val="323232"/>
          <w:spacing w:val="0"/>
          <w:sz w:val="27"/>
          <w:szCs w:val="27"/>
        </w:rPr>
        <w:t>第一批调剂考生复试名单（一）</w:t>
      </w:r>
    </w:p>
    <w:p>
      <w:pPr>
        <w:pStyle w:val="Normal"/>
        <w:keepNext w:val="false"/>
        <w:keepLines w:val="false"/>
        <w:widowControl/>
        <w:pBdr>
          <w:bottom w:val="dashed" w:sz="6" w:space="0" w:color="D9D9D9"/>
        </w:pBdr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2021-03-22</w:t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085"/>
        <w:gridCol w:w="960"/>
        <w:gridCol w:w="960"/>
        <w:gridCol w:w="960"/>
        <w:gridCol w:w="960"/>
        <w:gridCol w:w="960"/>
        <w:gridCol w:w="2325"/>
        <w:gridCol w:w="1635"/>
        <w:gridCol w:w="2100"/>
      </w:tblGrid>
      <w:tr>
        <w:trPr>
          <w:trHeight w:val="301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208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考生编号</w:t>
            </w:r>
          </w:p>
        </w:tc>
        <w:tc>
          <w:tcPr>
            <w:tcW w:w="96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外国语</w:t>
            </w:r>
          </w:p>
        </w:tc>
        <w:tc>
          <w:tcPr>
            <w:tcW w:w="96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政治理论</w:t>
            </w:r>
          </w:p>
        </w:tc>
        <w:tc>
          <w:tcPr>
            <w:tcW w:w="96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业务课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业务课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总分</w:t>
            </w:r>
          </w:p>
        </w:tc>
        <w:tc>
          <w:tcPr>
            <w:tcW w:w="232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调剂学院</w:t>
            </w:r>
          </w:p>
        </w:tc>
        <w:tc>
          <w:tcPr>
            <w:tcW w:w="16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调剂专业代码</w:t>
            </w:r>
          </w:p>
        </w:tc>
        <w:tc>
          <w:tcPr>
            <w:tcW w:w="21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调剂专业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马艺宁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697161160009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0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松正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94121060708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9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新建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01137071059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7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许洋洋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25154000803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7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阔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10113060598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9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明泽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01121470831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9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陶春龙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0120000220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8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韩辉辉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88141150438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4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哲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54100000798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1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蒋旭浩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88150001319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6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刘硕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80121001904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姜春凤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145100001358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0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会朝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87121050443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7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高晴利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01114200751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小可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05111050051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9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5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佳祯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358121000405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5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5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哲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06121010067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3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5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袁钰婕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0120000028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0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5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谢成西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0120000620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7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5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宋婷婷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0120000035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6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5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郭鹏辉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0120000311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1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5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博峰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51100000455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5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5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朱艳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0120000333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4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5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陶春龙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0120000220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8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11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控制科学与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郑晓林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54100000305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6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11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控制科学与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黄俊华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56121000190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9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11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控制科学与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韦家成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15110003009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11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控制科学与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杜磊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04111040067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1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11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控制科学与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邱陶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04152091274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8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11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控制科学与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章雪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845100400497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7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11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控制科学与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贺忱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3119388119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9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11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控制科学与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原浩严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0120000600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3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11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控制科学与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路胜男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14112114263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0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11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控制科学与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瑾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05111050023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11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控制科学与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尚亚涛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58113050360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3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11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控制科学与工程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石明昊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7510854000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3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安全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庆梓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59121000159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4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安全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郎晓松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93121030931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9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安全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闫凯迪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7102120113570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4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安全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党云洋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14114151392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9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安全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梦茜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2415300091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1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安全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天男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97140034312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0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安全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红儒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9113203172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5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安全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茜茜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1411153224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安全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昕琰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89101600781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5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安全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马书业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89101600781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5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安全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孙明鑫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26155000410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1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安全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杜胜群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14111164130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7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安全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韩青霖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60137140932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5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安全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文艺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05111050127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8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梁凯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80101802017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吴飞翔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357121000333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0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刘玥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07100001148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杰梦玲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120000628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3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乔郡涵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54121000060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侯文杰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03108540101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9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任婕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0120000329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3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何翻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55100001469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0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齐香悦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80101802003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5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刁鹏杰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0120000628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4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邢铁瀚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430104100005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9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陈彤彤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22113080255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8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魏佳欣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14111305198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9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小天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0120000406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9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杜雨蒙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52121000593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7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郑秀文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0120000002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4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余思泽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22134080508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1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雅彬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0120000294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5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郭启明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353121001039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8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文博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06121050112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0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杜海岗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1108080013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1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晨阳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0120000227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6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郑佳媛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14111164129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3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孙瑜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52121000281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4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徐博文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012000041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沈萍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15137020430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0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冉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0120000012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9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诗怡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0120000045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6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马嘉玲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145100000768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9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雨恒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611101808035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7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孙韶彬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41120212014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3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梁伟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405100000004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8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华俊飞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36136100691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8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毅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52121000756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3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聂阳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353121000803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0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叶朔朔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88150001137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朱智雄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9114100472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8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徐杰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03108550031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5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金鹏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845100400520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8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桂新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150180200134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6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邓瑞洋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04152091274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许友伟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55121000683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胡帅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32143240791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5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万祺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80121000570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5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何蒙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59141008013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5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崔景文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25154000630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3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谭浩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08121000392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8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秋冬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58141140715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5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高宗治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00111303567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余羿琼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80121000536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0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端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13113100241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1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寇鹏远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310418803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婧怡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09141330211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5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韩冉冉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58113150430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1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唐传慧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04108580015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6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汪艺萌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87121040122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5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郭爽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05141071014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9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曹胜冲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10137080966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1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艳洁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52101111124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0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帆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353121000710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6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梦娇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617100100197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4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吉方正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88110000310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栾静敏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2215109191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1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陈林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345121001237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邢晓龙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58141310725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6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文博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1108160003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4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汝墨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0120000254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7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杨善志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52101111138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6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姚霁峰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05111050085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原浩严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0120000600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3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廖泽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10151301231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9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楠楠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142121180302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胡焕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28712109023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0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马向达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58113100407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0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尹安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04108540000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0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刘家译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05111050088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4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程杰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356141130277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6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刘世亮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52101111137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6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雪婷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300121110710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7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高宗治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00111303567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南峰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28111280250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忠林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25154000503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5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孙晓涵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90121071158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3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管理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徐盛兰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52121000652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7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管理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杨慧雪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80101703042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管理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郭莉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415141090486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8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管理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马静静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84100710332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3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管理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徐瑞彬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22134290514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8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管理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娜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52101110401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5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管理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马懿湄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614112020102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6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管理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浩坤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52121000060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4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管理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韩梦佳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635130300376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4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管理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梦可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34122809026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7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管理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黄奕豪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86141481709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8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管理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48:55Z</dcterms:created>
  <dc:creator>Administrator</dc:creator>
  <dc:description/>
  <dc:language>en-US</dc:language>
  <cp:lastModifiedBy>那时花开咖啡馆。</cp:lastModifiedBy>
  <dcterms:modified xsi:type="dcterms:W3CDTF">2021-03-22T07:4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040F27E6A4B19BC86D66B233AA8B4</vt:lpwstr>
  </property>
  <property fmtid="{D5CDD505-2E9C-101B-9397-08002B2CF9AE}" pid="3" name="KSOProductBuildVer">
    <vt:lpwstr>2052-11.1.0.10356</vt:lpwstr>
  </property>
</Properties>
</file>