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</w:t>
      </w:r>
    </w:p>
    <w:tbl>
      <w:tblPr>
        <w:tblW w:w="9654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6"/>
        <w:gridCol w:w="1251"/>
        <w:gridCol w:w="2212"/>
        <w:gridCol w:w="1773"/>
        <w:gridCol w:w="989"/>
        <w:gridCol w:w="2303"/>
      </w:tblGrid>
      <w:tr>
        <w:trPr>
          <w:trHeight w:val="344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代码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科室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科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名额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备  注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妇产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妇产科学及相关学科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重症医学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及相关学科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647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麻醉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麻醉科或临床医学及相关学科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呼吸内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呼吸病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5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心血管内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心血管病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6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肾内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肾脏病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7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内分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内分泌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消化内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消化科病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0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神经内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神经病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1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泌尿外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泌尿外科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1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儿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儿科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1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肿瘤内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肿瘤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1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新生儿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儿科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1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检验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医学检验诊断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15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病理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病理学及相关学科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16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超声医学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超声诊断学及相关学科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17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普外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外科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1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影像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医学影像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研究生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1041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1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急诊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具有执业医师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1041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2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急诊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大专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执业医师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；或具有中级以上职称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957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2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泌尿外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具有执业医师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957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2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重症医学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具有执业医师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1121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2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神经内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具有执业医师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957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2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消化内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具有执业医师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1268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25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内分泌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肾内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名、风湿免疫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。应届生；或历届生有执业医师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1071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26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康复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康复治疗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有执业医师资格证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1081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27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病理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病理学及相关学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、中医临床、检验等 ）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大专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具有执业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782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2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检验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医学检验及医学检验技术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具有执业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722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2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超声医学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医学影像学或临床医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具有执业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1268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3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精神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医学心理学及临床医学相关学科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大专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具有执业医师资格证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；有中级以上职称，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1579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3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护理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护理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大专及以上学历（高中起点）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届生；或历届生具有护士执业证和二级及以上综合医院工作经历。大专学历需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，本科学历需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3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设备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医学工程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  <w:tr>
        <w:trPr>
          <w:trHeight w:val="34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213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防保科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预防医学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日制本科及以上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二、高层次引进岗位</w:t>
      </w:r>
    </w:p>
    <w:tbl>
      <w:tblPr>
        <w:tblW w:w="958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53"/>
        <w:gridCol w:w="1993"/>
        <w:gridCol w:w="1350"/>
        <w:gridCol w:w="1425"/>
        <w:gridCol w:w="2397"/>
      </w:tblGrid>
      <w:tr>
        <w:trPr>
          <w:trHeight w:val="554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科室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历、职称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额</w:t>
            </w:r>
          </w:p>
        </w:tc>
        <w:tc>
          <w:tcPr>
            <w:tcW w:w="2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备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注</w:t>
            </w:r>
          </w:p>
        </w:tc>
      </w:tr>
      <w:tr>
        <w:trPr>
          <w:trHeight w:val="1637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技科室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血液科、风湿免疫科、康复医学科、皮肤科、全科医学科等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各专业高级职称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副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，正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及以下。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说明：高层次引进岗位和研究生计划全年有效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11:44Z</dcterms:created>
  <dc:creator>Administrator</dc:creator>
  <dc:description/>
  <dc:language>en-US</dc:language>
  <cp:lastModifiedBy>Administrator</cp:lastModifiedBy>
  <dcterms:modified xsi:type="dcterms:W3CDTF">2021-03-22T12:1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