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eastAsia="zh-CN"/>
        </w:rPr>
        <w:t>崇信县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事业单位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1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Administrator</cp:lastModifiedBy>
  <cp:lastPrinted>2018-03-26T08:45:00Z</cp:lastPrinted>
  <dcterms:modified xsi:type="dcterms:W3CDTF">2021-03-15T01:12:58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