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150"/>
        <w:jc w:val="center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43"/>
          <w:szCs w:val="43"/>
          <w:shd w:fill="FFFFFF" w:val="clear"/>
        </w:rPr>
        <w:t>安徽农业大学</w:t>
      </w: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43"/>
          <w:szCs w:val="43"/>
          <w:shd w:fill="FFFFFF" w:val="clear"/>
        </w:rPr>
        <w:t>2021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43"/>
          <w:szCs w:val="43"/>
          <w:shd w:fill="FFFFFF" w:val="clear"/>
        </w:rPr>
        <w:t>年硕士生招生考试第一志愿考生进入复试的初试成绩要求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各位考生：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ind w:left="0" w:right="0" w:firstLine="645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校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1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硕士生招生考试第一志愿考生进入复试的初试成绩相求详见下表。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11"/>
        <w:gridCol w:w="4905"/>
      </w:tblGrid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1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  <w:t>专业</w:t>
            </w:r>
          </w:p>
        </w:tc>
        <w:tc>
          <w:tcPr>
            <w:tcW w:w="4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1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  <w:t>要求</w:t>
            </w:r>
          </w:p>
        </w:tc>
      </w:tr>
      <w:tr>
        <w:trPr/>
        <w:tc>
          <w:tcPr>
            <w:tcW w:w="3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1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  <w:t>125300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  <w:t>会计</w:t>
            </w:r>
          </w:p>
        </w:tc>
        <w:tc>
          <w:tcPr>
            <w:tcW w:w="49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1" w:before="0" w:after="150"/>
              <w:jc w:val="both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  <w:t>总分大于等于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  <w:t>208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  <w:t>分，管理类联考综合能力成绩大于等于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  <w:t>9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  <w:t>分，英语二成绩大于等于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  <w:t>46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  <w:t>分。</w:t>
            </w:r>
          </w:p>
        </w:tc>
      </w:tr>
      <w:tr>
        <w:trPr/>
        <w:tc>
          <w:tcPr>
            <w:tcW w:w="3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1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  <w:t>除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  <w:t>125300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  <w:t>会计外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1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  <w:t>其余专业</w:t>
            </w:r>
          </w:p>
        </w:tc>
        <w:tc>
          <w:tcPr>
            <w:tcW w:w="49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1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  <w:t>达到《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  <w:t>202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31"/>
                <w:szCs w:val="31"/>
              </w:rPr>
              <w:t>年全国硕士研究生招生考试考生进入复试的初试成绩基本要求》（简称国家分数线）</w:t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pacing w:before="0" w:after="150"/>
        <w:jc w:val="righ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righ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righ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righ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安徽农业大学研究生招生办公室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righ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月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58:06Z</dcterms:created>
  <dc:creator>Administrator</dc:creator>
  <dc:description/>
  <dc:language>en-US</dc:language>
  <cp:lastModifiedBy>Administrator</cp:lastModifiedBy>
  <dcterms:modified xsi:type="dcterms:W3CDTF">2021-03-22T12:5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