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复试内容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复试科目：高分子物理与化学，材料科学基础，现代检测与分析技术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复试内容：外语听说能力，专业能力面试，综合素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156"/>
        <w:ind w:left="0" w:right="0" w:firstLine="48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复试采用半结构化复试的方式进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每个考生的复试时间不少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23232"/>
          <w:spacing w:val="0"/>
          <w:sz w:val="24"/>
          <w:szCs w:val="24"/>
        </w:rPr>
        <w:t>分钟，复试内容主要包括：</w:t>
      </w:r>
    </w:p>
    <w:tbl>
      <w:tblPr>
        <w:tblW w:w="7874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1720"/>
        <w:gridCol w:w="3555"/>
        <w:gridCol w:w="2599"/>
      </w:tblGrid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复试考察点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复试内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复试方式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外语听说能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2" w:before="62" w:after="62"/>
              <w:ind w:left="0" w:right="0" w:firstLine="48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英语自我介绍，四六级成绩，考生先用英语作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1-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分钟的个人简介；然后汇报考生专业水平及科研潜力，内容包括但不限于学习成绩、毕业论文、获奖情况、科研经历及职业规划等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考生自我介绍，复试人员可根据实际情况现场用英语提问。</w:t>
            </w:r>
          </w:p>
        </w:tc>
      </w:tr>
      <w:tr>
        <w:trPr>
          <w:trHeight w:val="211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专业能力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7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大学阶段学习情况及成绩；考生对本学科理论知识和应用技能掌握程度，利用所学理论发现、分析和解决问题的能力，对本学科发展动态的了解以及在本专业领域发展的潜力；创新精神和创新能力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 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考生陈述，然后考生先从专业英语题库中抽取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道英译汉，现场口答；再从高分子（科目为高分子物理与化学和现代检测与分析技术）和非高分子（科目为材料科学基础和现代检测与分析技术）两大类中选择与初试专业课不同的类别，从相应的复试题库中随机抽取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个问题，现场口答</w:t>
            </w:r>
          </w:p>
        </w:tc>
      </w:tr>
      <w:tr>
        <w:trPr/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综合素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20%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）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思想政治素质和道德品质；本学科以外的学习、科研、社会实践或实际工作表现等；事业心、责任感、纪律性、协作性和心理健康情况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人文素养；举止、表达和礼仪等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23232"/>
                <w:spacing w:val="0"/>
                <w:sz w:val="24"/>
                <w:szCs w:val="24"/>
              </w:rPr>
              <w:t>考生陈述，复试人员结合考生所参加项目进行提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1:43:46Z</dcterms:created>
  <dc:creator>Administrator</dc:creator>
  <dc:description/>
  <dc:language>en-US</dc:language>
  <cp:lastModifiedBy>那时花开咖啡馆。</cp:lastModifiedBy>
  <dcterms:modified xsi:type="dcterms:W3CDTF">2021-03-22T01:4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69EB971ECA4ACEB88421D673BBBCDF</vt:lpwstr>
  </property>
  <property fmtid="{D5CDD505-2E9C-101B-9397-08002B2CF9AE}" pid="3" name="KSOProductBuildVer">
    <vt:lpwstr>2052-11.1.0.10356</vt:lpwstr>
  </property>
</Properties>
</file>