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"/>
        <w:gridCol w:w="645"/>
        <w:gridCol w:w="780"/>
        <w:gridCol w:w="630"/>
        <w:gridCol w:w="1095"/>
        <w:gridCol w:w="1148"/>
        <w:gridCol w:w="1515"/>
        <w:gridCol w:w="6825"/>
        <w:gridCol w:w="1021"/>
        <w:gridCol w:w="626"/>
      </w:tblGrid>
      <w:tr>
        <w:trPr>
          <w:trHeight w:val="660" w:hRule="atLeast"/>
        </w:trPr>
        <w:tc>
          <w:tcPr>
            <w:tcW w:w="1469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附件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安庆市宜秀区融媒体中心公开招聘工作人员岗位一览表</w:t>
            </w:r>
          </w:p>
        </w:tc>
      </w:tr>
      <w:tr>
        <w:trPr>
          <w:trHeight w:val="70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条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经历和能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7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员主持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”为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（含）以后出生”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象气质佳，能播音、主持，具有较宽的知识面与快速反应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一定的新闻策划能力、文字写作能力和人际交往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创新意识，能根据市场要求策划相关联的活动。有较强的沟通力和执行力，团队意识强。具有在县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广播电视机构从事播音主持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工作经验者优先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二级甲等以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因工作岗位需要男性报考</w:t>
            </w:r>
          </w:p>
        </w:tc>
      </w:tr>
      <w:tr>
        <w:trPr>
          <w:trHeight w:val="23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策划编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及以上学历（研究生学历不限专业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0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、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新闻传播学类（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03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、戏曲与影视学类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03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周岁以下”为“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日（含）以后出生”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较强的语言文字功底，具有独立撰稿能力，擅长专题片、电视专题节目、新媒体作品和大型活动等文案策划，能独立组织拍摄与录制，熟悉广播电视节目前期策划与后期制作流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较强的沟通力和执行力，团队意识强。具有在县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广播电视机构从事广播电视编导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及有新媒体工作经验者优先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效包装制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”为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（含）以后出生”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熟悉非线性编辑系统，熟练运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fter Effect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emier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otosho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相关软件；配合视频剪辑师对视频进行特效包装，能够独立完成视频的片头片尾及内容包装；能独立进行公益类广告的创作；有较强的画面控制能力，熟悉电视节目拍摄流程，熟练使用摄像器材并拍摄电视节目；思维活跃、善于沟通、团队意识强。具有在县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广播电视机构从事广播电视编导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工作经验者优先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ind w:firstLine="420"/>
        <w:jc w:val="left"/>
        <w:textAlignment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注：报考专业以《教育部关于印发〈普通高等学校本科专业目录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2015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〉、〈普通高等学校本科专业设置管理规定〉等文件的通知》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教高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[2012]9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号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及《授予博士、硕士学位和培养研究生的学科、专业目录》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1997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为参考标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18:25Z</dcterms:created>
  <dc:creator>Administrator</dc:creator>
  <dc:description/>
  <dc:language>en-US</dc:language>
  <cp:lastModifiedBy>Administrator</cp:lastModifiedBy>
  <dcterms:modified xsi:type="dcterms:W3CDTF">2021-03-18T04:1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