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方正黑体_GBK" w:hAnsi="方正黑体_GBK" w:eastAsia="方正黑体_GBK" w:cs="方正黑体_GBK"/>
          <w:sz w:val="33"/>
          <w:szCs w:val="33"/>
          <w:lang w:val="en-US" w:eastAsia="zh-CN"/>
        </w:rPr>
      </w:pPr>
      <w:r>
        <w:rPr>
          <w:rFonts w:ascii="方正黑体_GBK" w:hAnsi="方正黑体_GBK" w:cs="方正黑体_GBK" w:eastAsia="方正黑体_GBK"/>
          <w:sz w:val="33"/>
          <w:szCs w:val="33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3"/>
          <w:szCs w:val="33"/>
          <w:lang w:val="en-US" w:eastAsia="zh-CN"/>
        </w:rPr>
        <w:t>1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</w:rPr>
        <w:t>广安金土地集团</w:t>
      </w:r>
      <w:r>
        <w:rPr>
          <w:rFonts w:ascii="方正小标宋_GBK" w:hAnsi="方正小标宋_GBK" w:cs="方正小标宋_GBK" w:eastAsia="方正小标宋_GBK"/>
          <w:bCs/>
          <w:color w:val="000000"/>
          <w:kern w:val="0"/>
          <w:sz w:val="44"/>
          <w:szCs w:val="44"/>
          <w:lang w:eastAsia="zh-CN"/>
        </w:rPr>
        <w:t>招聘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人员一览表</w:t>
      </w:r>
    </w:p>
    <w:tbl>
      <w:tblPr>
        <w:tblW w:w="1480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116"/>
        <w:gridCol w:w="1091"/>
        <w:gridCol w:w="670"/>
        <w:gridCol w:w="904"/>
        <w:gridCol w:w="1674"/>
        <w:gridCol w:w="8207"/>
        <w:gridCol w:w="743"/>
      </w:tblGrid>
      <w:tr>
        <w:trPr>
          <w:trHeight w:val="48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序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单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岗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人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学历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专业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基本条件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人力资源部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人事专员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本科及以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不限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岁以下，有较强的书面写作、沟通组织能力，熟练操作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office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办公软件，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以上行政单位政工人事工作经历或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以上大中型国有企业人力资源工作经历，有招聘、培训工作经验者优先，特别优秀者条件可适当放宽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薪酬体系</w:t>
            </w:r>
          </w:p>
        </w:tc>
      </w:tr>
      <w:tr>
        <w:trPr>
          <w:trHeight w:val="62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行政管理部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督查督办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全日制本科及以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文学类、管理类等专业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岁以下，具有一定的行政管理经验，有较强的材料写作能力、综合协调能力，有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证以上驾照并能熟练驾驶小型汽车，有机关事业单位工作经历或大中型企业办公室工作经历者优先。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审计法务部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财务审计人员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本科及以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审计、会计、财务管理等相关专业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.4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岁以下，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以上财务工作经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具有较强公文写作能力和良好沟通协调能力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熟知会计、审计准则，熟练运用各类办公软件。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3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金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公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市场部市场专员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大专及以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不限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以上相关岗位工作经验，了解测绘基础知识，具有一定的市场营销经验，能熟练驾驶小型汽车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薪酬体系，特别优秀薪酬面议</w:t>
            </w:r>
          </w:p>
        </w:tc>
      </w:tr>
      <w:tr>
        <w:trPr>
          <w:trHeight w:val="88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设计部设计员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大专及以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土地管理、农业水利、土木工程、工程造价等相关专业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岁以下，专业基础知识扎实，熟练掌握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Office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Autocad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Photoshop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MapGis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CAD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等相关设计软件；有较强的文字编写能力，能胜任项目方案编制以及各类工程设计图件制作等。具有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以上工作经验，具有土地整理、农业综合开发整治、土地复垦、规划调整编制、数据库建设及预算编制等业务能力；具有与规划设计相关技术职称人员优先。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金投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公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法律事务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全日制本科及以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法律相关专业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岁以下，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以上法律事务工作经验，具有律师执业资格或者法律职业资格；有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证以上驾照并能熟练驾驶小型汽车，身心条件胜任异地、野外工作需要；特别优秀的，学历可放宽至大专。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薪酬体系</w:t>
            </w:r>
          </w:p>
        </w:tc>
      </w:tr>
      <w:tr>
        <w:trPr>
          <w:trHeight w:val="586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投资策划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全日制本科及以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金融、工程造价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岁以下，有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以上工程项目策划、投资、管理经历，能熟练使用清单计价软件，具有较强的沟通协调和文字表达能力；有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证以上驾照并能熟练驾驶小型汽车，身心条件胜任异地、野外工作需要；特别优秀的，学历可放宽至大专。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7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市场部营销专员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全日制本科及以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市场营销</w:t>
            </w:r>
          </w:p>
        </w:tc>
        <w:tc>
          <w:tcPr>
            <w:tcW w:w="8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岁以下，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年以上相关岗位工作经验，具有一定的市场营销经验，有驾证并能熟练驾驶小型汽车，条件特别优秀的学历可放宽至大专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薪酬面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3-18T01:5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