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宋体" w:cs="微软雅黑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微软雅黑"/>
          <w:kern w:val="0"/>
          <w:sz w:val="32"/>
          <w:szCs w:val="32"/>
          <w:lang w:val="en-US" w:eastAsia="zh-CN"/>
        </w:rPr>
        <w:t>附件</w:t>
      </w:r>
      <w:r>
        <w:rPr>
          <w:rFonts w:eastAsia="宋体" w:cs="微软雅黑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微软雅黑"/>
          <w:kern w:val="0"/>
          <w:sz w:val="32"/>
          <w:szCs w:val="32"/>
          <w:lang w:val="en-US" w:eastAsia="zh-CN"/>
        </w:rPr>
        <w:t>： 邵东市人民医院</w:t>
      </w:r>
      <w:r>
        <w:rPr>
          <w:rFonts w:eastAsia="宋体" w:cs="微软雅黑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微软雅黑"/>
          <w:kern w:val="0"/>
          <w:sz w:val="32"/>
          <w:szCs w:val="32"/>
          <w:lang w:val="en-US" w:eastAsia="zh-CN"/>
        </w:rPr>
        <w:t>年春季合同制员工招聘计划</w:t>
      </w:r>
    </w:p>
    <w:tbl>
      <w:tblPr>
        <w:tblW w:w="137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"/>
        <w:gridCol w:w="626"/>
        <w:gridCol w:w="751"/>
        <w:gridCol w:w="853"/>
        <w:gridCol w:w="567"/>
        <w:gridCol w:w="715"/>
        <w:gridCol w:w="581"/>
        <w:gridCol w:w="888"/>
        <w:gridCol w:w="1352"/>
        <w:gridCol w:w="1371"/>
        <w:gridCol w:w="645"/>
        <w:gridCol w:w="524"/>
        <w:gridCol w:w="4454"/>
      </w:tblGrid>
      <w:tr>
        <w:trPr>
          <w:trHeight w:val="61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代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要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要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2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医疗类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）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本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介入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或介入方向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一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前毕业生需考取执业医师资格证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规培证者给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奖励（不含研究生）；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眼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眼耳鼻喉科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一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前毕业生需考取执业医师资格证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规培证者给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奖励（不含研究生）；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老年中医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康复治疗学、针炙、理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一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前毕业生需考取执业医师资格证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规培证者给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奖励（不含研究生）；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老年中医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一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前毕业生需考取执业医师资格证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规培证者给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奖励（不含研究生）；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或医学影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一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前毕业生需考取执业医师资格证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规培证者给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奖励（不含研究生）；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剂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一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前毕业生需考取执业医师资格证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规培证者给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奖励（不含研究生）；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本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急诊内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（急救方向优先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二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前毕业生需考取执业医师资格证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规培证者给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奖励（不含研究生）；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急诊外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二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前毕业生需考取执业医师资格证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规培证者给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奖励（不含研究生）；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二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前毕业生需考取执业医师资格证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规培证者给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奖励（不含研究生）；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检中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或医学影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二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一学历为全日制二本或以上，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或以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超工作经验优先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、护理类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本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二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毕业的有执业证或执业考试成绩合格；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本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师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甲综合医院一年工作经历</w:t>
            </w:r>
          </w:p>
        </w:tc>
      </w:tr>
      <w:tr>
        <w:trPr>
          <w:trHeight w:val="53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、管理类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本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装备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一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案统计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统计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或医学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二本或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0:59:01Z</dcterms:created>
  <dc:creator>Administrator</dc:creator>
  <dc:description/>
  <dc:language>en-US</dc:language>
  <cp:lastModifiedBy>ぺ灬cc果冻ル</cp:lastModifiedBy>
  <dcterms:modified xsi:type="dcterms:W3CDTF">2021-03-17T01:1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