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kern w:val="0"/>
          <w:sz w:val="44"/>
          <w:szCs w:val="44"/>
        </w:rPr>
        <w:t>人员需求表</w:t>
      </w:r>
    </w:p>
    <w:tbl>
      <w:tblPr>
        <w:tblW w:w="1379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"/>
        <w:gridCol w:w="712"/>
        <w:gridCol w:w="515"/>
        <w:gridCol w:w="811"/>
        <w:gridCol w:w="918"/>
        <w:gridCol w:w="613"/>
        <w:gridCol w:w="614"/>
        <w:gridCol w:w="8115"/>
        <w:gridCol w:w="1070"/>
      </w:tblGrid>
      <w:tr>
        <w:trPr>
          <w:tblHeader w:val="true"/>
          <w:trHeight w:val="68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其他要求及说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考试方式</w:t>
            </w:r>
          </w:p>
        </w:tc>
      </w:tr>
      <w:tr>
        <w:trPr>
          <w:trHeight w:val="29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办公室副主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全日制大学本科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中文等相关专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1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具有中级以上职称，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年以上人力资源管理经验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熟练使用日常办公软件，对人力资源管理有深入的认识，中大型集团化企业三年以上同岗位经验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熟悉国家地区法律法规，对薪酬绩效和培训具有丰富的经验和心得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4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口头表达能力强、语言组织能力佳，具备相当的公文写作能力，具有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强烈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的事业心和责任心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5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沉着冷静、思路清晰、工作细致，具有较强的学习和适应能力，能快速且熟练的掌握公司的前期运作和后期管理工作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面试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+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笔试</w:t>
            </w:r>
          </w:p>
        </w:tc>
      </w:tr>
      <w:tr>
        <w:trPr>
          <w:trHeight w:val="323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工程项目管理人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工民建、工程管理等相关专业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pacing w:val="-10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中级以上职称，二级建造师以上优先考虑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. 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年以上的工程管理经验，熟悉建筑装饰装修工程的设计、质量、职业健康安全相关法律法规及技术规范；熟悉建筑施工领域各类法律法规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熟练使用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AUTOCAD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DMAX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Office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PPT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等专业软件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4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工作细心有条理，责任心强，服务意识高，团队建设能力、人际交往能力、语言文字表达能力、学习能力、分析判断能力、组织协调能力、计划与执行能力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5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廉洁从业，严格遵守法律、法规和公司规章制度，有较强的保密意识，有较强的执行力和一定的抗压能力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面试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+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笔试</w:t>
            </w:r>
          </w:p>
        </w:tc>
      </w:tr>
      <w:tr>
        <w:trPr>
          <w:trHeight w:val="25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储备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干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全日制大学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本科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专业不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1.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培养方向为本单位各物管处负责人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沟通交涉能力突出，具备一定的文字写作能力，具有一定的沟通、协调、团队领导能力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3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责任心强，有耐心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4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有思考和创新能力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5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做事细心，善于思考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 xml:space="preserve">6.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有强烈的上进心和自觉性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面试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+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笔试</w:t>
            </w:r>
          </w:p>
        </w:tc>
      </w:tr>
      <w:tr>
        <w:trPr>
          <w:trHeight w:val="11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打字员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高中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专业不限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会五笔，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汉字录入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8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0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字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分钟以上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熟练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运用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Word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Excel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WPS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Corel Draw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、</w:t>
            </w: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Photoshop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等软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件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有一定的排版能力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工作严谨，认真负责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直接面试</w:t>
            </w:r>
          </w:p>
        </w:tc>
      </w:tr>
      <w:tr>
        <w:trPr>
          <w:trHeight w:val="12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维修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电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高中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专业不限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有电工上岗证；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对高低压电气设施有一定基础；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有设备管理维护经验，动手能力强，了解物业工作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责任心强，踏实肯干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直接面试</w:t>
            </w:r>
          </w:p>
        </w:tc>
      </w:tr>
      <w:tr>
        <w:trPr>
          <w:trHeight w:val="17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高配值班电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高中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专业不限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4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持有高压电工特种作业证、电工进网作业许可证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对高低压电气设施有一定基础；</w:t>
            </w:r>
            <w:r>
              <w:rPr>
                <w:rFonts w:ascii="Times New Roman" w:hAnsi="Times New Roman" w:cs="Times New Roman" w:eastAsia="Times New Roma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熟悉变电所工作流程，具备高压运维知识，适应倒班；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能吃苦耐劳，有团队精神，工作有责任心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spacing w:val="-1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szCs w:val="21"/>
              </w:rPr>
              <w:t>直接面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124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color w:val="000000"/>
      <w:sz w:val="18"/>
      <w:szCs w:val="18"/>
      <w:u w:val="none"/>
    </w:rPr>
  </w:style>
  <w:style w:type="character" w:styleId="Char1">
    <w:name w:val="纯文本 Char"/>
    <w:qFormat/>
    <w:rPr>
      <w:rFonts w:ascii="宋体" w:hAnsi="宋体" w:cs="Courier New"/>
      <w:sz w:val="21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Char3">
    <w:name w:val="页脚 Char"/>
    <w:basedOn w:val="Style14"/>
    <w:qFormat/>
    <w:rPr>
      <w:rFonts w:cs="Times New Roman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sz w:val="21"/>
      <w:szCs w:val="21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420"/>
    </w:pPr>
    <w:rPr>
      <w:rFonts w:ascii="宋体" w:hAnsi="宋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Paragraph">
    <w:name w:val="Table Paragraph"/>
    <w:basedOn w:val="Normal"/>
    <w:qFormat/>
    <w:pPr/>
    <w:rPr>
      <w:rFonts w:ascii="仿宋_GB2312;仿宋" w:hAnsi="仿宋_GB2312;仿宋" w:eastAsia="仿宋_GB2312;仿宋" w:cs="仿宋_GB2312;仿宋"/>
      <w:sz w:val="32"/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14:00Z</dcterms:created>
  <dc:creator>yjc</dc:creator>
  <dc:description/>
  <dc:language>en-US</dc:language>
  <cp:lastModifiedBy>ぺ灬cc果冻ル</cp:lastModifiedBy>
  <cp:lastPrinted>2020-09-24T15:30:00Z</cp:lastPrinted>
  <dcterms:modified xsi:type="dcterms:W3CDTF">2021-03-17T11:16:35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