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pacing w:val="-2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pacing w:val="-20"/>
          <w:sz w:val="44"/>
          <w:szCs w:val="44"/>
        </w:rPr>
        <w:t>2021</w:t>
      </w:r>
      <w:r>
        <w:rPr>
          <w:rFonts w:ascii="方正小标宋简体;黑体" w:hAnsi="方正小标宋简体;黑体" w:cs="方正小标宋简体;黑体" w:eastAsia="方正小标宋简体;黑体"/>
          <w:color w:val="000000"/>
          <w:spacing w:val="-20"/>
          <w:sz w:val="44"/>
          <w:szCs w:val="44"/>
        </w:rPr>
        <w:t>年长沙经开区高层次人才招聘岗位及条件一览表</w:t>
      </w:r>
    </w:p>
    <w:tbl>
      <w:tblPr>
        <w:tblW w:w="1388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698"/>
        <w:gridCol w:w="1123"/>
        <w:gridCol w:w="970"/>
        <w:gridCol w:w="908"/>
        <w:gridCol w:w="1984"/>
        <w:gridCol w:w="5812"/>
        <w:gridCol w:w="1276"/>
      </w:tblGrid>
      <w:tr>
        <w:trPr>
          <w:trHeight w:val="77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岗位名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引进人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龄要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性别要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最低学历学位要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专业要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其他要求及说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收入（含五险一金）</w:t>
            </w:r>
          </w:p>
        </w:tc>
      </w:tr>
      <w:tr>
        <w:trPr>
          <w:trHeight w:val="180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维权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3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周岁（含）以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全日制硕士研究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法学类专业（法学方向、知识产权方向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第一学历为全日制本科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具有法律职业资格证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证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及以上相关专业工作经历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熟悉知识产权相关法律法规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具有专利代理资格证书优先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具有知识产权维权、专利代理等工作经历优先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万元以上</w:t>
            </w:r>
          </w:p>
        </w:tc>
      </w:tr>
      <w:tr>
        <w:trPr>
          <w:trHeight w:val="194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预警分析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3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周岁（含）以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全日制硕士研究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力学、机械工程、材料科学与工程、电子科学与技术、控制科学与工程、交通运输工程等专业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第一学历为全日制本科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及以上相关专业工作经历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具有专利代理资格证书优先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具有工程机械、汽车、电子信息等行业相关工作经历优先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万元以上</w:t>
            </w:r>
          </w:p>
        </w:tc>
      </w:tr>
      <w:tr>
        <w:trPr>
          <w:trHeight w:val="197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数字知识产权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3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周岁（含）以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全日制硕士研究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shd w:fill="FFFFFF" w:val="clear"/>
              </w:rPr>
              <w:t>软件工程、计算机科技与技术、信息与通信工程、安全科学与工程、网络空间安全等专业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第一学历为全日制本科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及以上相关专业工作经历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熟悉区块链技术或知识产权相关法律法规，具有区块链行业工作经历优先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万元以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2:12:00Z</dcterms:created>
  <dc:creator>WU LIU</dc:creator>
  <dc:description/>
  <cp:keywords/>
  <dc:language>en-US</dc:language>
  <cp:lastModifiedBy>WU LIU</cp:lastModifiedBy>
  <dcterms:modified xsi:type="dcterms:W3CDTF">2021-03-16T02:13:00Z</dcterms:modified>
  <cp:revision>1</cp:revision>
  <dc:subject/>
  <dc:title/>
</cp:coreProperties>
</file>