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right="0" w:firstLine="641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集中时间、地点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1863"/>
        <w:gridCol w:w="3259"/>
      </w:tblGrid>
      <w:tr>
        <w:trPr/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  <w:t>报考职位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  <w:t>集中时间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32"/>
                <w:szCs w:val="32"/>
                <w:lang w:val="en-US" w:eastAsia="zh-CN" w:bidi="ar"/>
              </w:rPr>
              <w:t>集中地点</w:t>
            </w:r>
          </w:p>
        </w:tc>
      </w:tr>
      <w:tr>
        <w:trPr/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除报考洞头区人民警察职位外的其他党政机关考生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日（周二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6:30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温州市洞头区政府大院（温州市洞头区北岙街道县前路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号）门口</w:t>
            </w:r>
          </w:p>
        </w:tc>
      </w:tr>
      <w:tr>
        <w:trPr/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报考洞头区人民警察职位考生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日（周四）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6:30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温州市洞头区政府大院（温州市洞头区北岙街道县前路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号）门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53:17Z</dcterms:created>
  <dc:creator>Administrator</dc:creator>
  <dc:description/>
  <dc:language>en-US</dc:language>
  <cp:lastModifiedBy>那时花开咖啡馆。</cp:lastModifiedBy>
  <dcterms:modified xsi:type="dcterms:W3CDTF">2021-03-16T02:5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