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left="-141" w:hanging="142"/>
        <w:jc w:val="center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  <w:lang w:bidi="ar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合肥新站高新技术产业开发区管委会办公室驾驶员招聘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67485</wp:posOffset>
                </wp:positionV>
                <wp:extent cx="5171440" cy="7432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743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1173"/>
                              <w:gridCol w:w="1011"/>
                              <w:gridCol w:w="1098"/>
                              <w:gridCol w:w="1013"/>
                              <w:gridCol w:w="1134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5429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驾照类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职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（职称）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驾驶年限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备用电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7130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6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本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\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7130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家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主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成员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1" w:hRule="atLeast"/>
                              </w:trPr>
                              <w:tc>
                                <w:tcPr>
                                  <w:tcW w:w="8144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本人保证上述表格中所填写的内容真实、完整，如有虚假愿承担一切责任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签名：                  日期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585.25pt;mso-wrap-distance-left:9pt;mso-wrap-distance-right:9pt;mso-wrap-distance-top:0pt;mso-wrap-distance-bottom:0pt;margin-top:115.55pt;mso-position-vertical-relative:page;margin-left:1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1173"/>
                        <w:gridCol w:w="1011"/>
                        <w:gridCol w:w="1098"/>
                        <w:gridCol w:w="1013"/>
                        <w:gridCol w:w="1134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报考岗位</w:t>
                            </w:r>
                          </w:p>
                        </w:tc>
                        <w:tc>
                          <w:tcPr>
                            <w:tcW w:w="5429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驾照类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（职称）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驾驶年限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备用电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7130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6" w:hRule="atLeast"/>
                        </w:trPr>
                        <w:tc>
                          <w:tcPr>
                            <w:tcW w:w="1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本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7130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家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主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成员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245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职务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1" w:hRule="atLeast"/>
                        </w:trPr>
                        <w:tc>
                          <w:tcPr>
                            <w:tcW w:w="8144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本人保证上述表格中所填写的内容真实、完整，如有虚假愿承担一切责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签名：                  日期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560"/>
        <w:ind w:right="640" w:firstLine="3255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  <w:lang w:bidi="ar"/>
        </w:rPr>
      </w:r>
    </w:p>
    <w:sectPr>
      <w:type w:val="nextPage"/>
      <w:pgSz w:w="11906" w:h="16838"/>
      <w:pgMar w:left="1843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45:00Z</dcterms:created>
  <dc:creator>DELL</dc:creator>
  <dc:description/>
  <dc:language>en-US</dc:language>
  <cp:lastModifiedBy>DELL</cp:lastModifiedBy>
  <dcterms:modified xsi:type="dcterms:W3CDTF">2021-03-15T0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