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仿宋_GB2312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年兵团面向社会招录公务员职位改报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32"/>
          <w:szCs w:val="32"/>
        </w:rPr>
        <w:t>（模板）</w:t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88"/>
        <w:gridCol w:w="1509"/>
        <w:gridCol w:w="1607"/>
        <w:gridCol w:w="1253"/>
        <w:gridCol w:w="1431"/>
      </w:tblGrid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 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  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民  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政治面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籍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户  口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月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号  码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×××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历学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毕业院校所学专业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</w:t>
            </w:r>
          </w:p>
        </w:tc>
      </w:tr>
      <w:tr>
        <w:trPr>
          <w:trHeight w:val="978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原报考职位及代码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兵团纪委监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01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1088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现改报职位及代码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兵团党委办公厅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0100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225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是否符合改报现职位的其他要求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如：本人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毕业（属于全日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日制专科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科院校），具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格证，属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员，符合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××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条件。</w:t>
            </w:r>
          </w:p>
        </w:tc>
      </w:tr>
      <w:tr>
        <w:trPr>
          <w:trHeight w:val="13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是否具有基层工作经历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，本人具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工作经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13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位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×××××××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</w:tr>
      <w:tr>
        <w:trPr>
          <w:trHeight w:val="113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签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手签）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42" w:right="-693" w:hanging="9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此表由考生自行下载，填写电子版，如发现所填信息与本人情况不符的，将取消录用资格。</w:t>
      </w:r>
    </w:p>
    <w:p>
      <w:pPr>
        <w:pStyle w:val="Normal"/>
        <w:spacing w:lineRule="exact" w:line="300"/>
        <w:ind w:left="42" w:right="-693" w:hanging="9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30:00Z</dcterms:created>
  <dc:creator>雨林木风</dc:creator>
  <dc:description/>
  <cp:keywords/>
  <dc:language>en-US</dc:language>
  <cp:lastModifiedBy>张鹏</cp:lastModifiedBy>
  <cp:lastPrinted>2018-01-18T10:28:00Z</cp:lastPrinted>
  <dcterms:modified xsi:type="dcterms:W3CDTF">2021-03-11T14:02:00Z</dcterms:modified>
  <cp:revision>3</cp:revision>
  <dc:subject/>
  <dc:title>关于2009年兵团基层政法机关定向考录考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