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cs="宋体"/>
          <w:color w:val="003399"/>
          <w:sz w:val="21"/>
          <w:szCs w:val="21"/>
          <w:highlight w:val="none"/>
          <w:shd w:fill="FFFFFF" w:val="clear"/>
          <w:lang w:bidi="ar"/>
        </w:rPr>
      </w:pPr>
      <w:r>
        <w:rPr>
          <w:rFonts w:cs="宋体"/>
          <w:color w:val="003399"/>
          <w:sz w:val="21"/>
          <w:szCs w:val="21"/>
          <w:shd w:fill="FFFFFF" w:val="clear"/>
          <w:lang w:bidi="ar"/>
        </w:rPr>
      </w:r>
    </w:p>
    <w:tbl>
      <w:tblPr>
        <w:tblW w:w="14967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55"/>
        <w:gridCol w:w="1320"/>
        <w:gridCol w:w="1125"/>
        <w:gridCol w:w="1542"/>
        <w:gridCol w:w="1153"/>
        <w:gridCol w:w="1050"/>
        <w:gridCol w:w="1080"/>
        <w:gridCol w:w="6542"/>
      </w:tblGrid>
      <w:tr>
        <w:trPr>
          <w:trHeight w:val="360" w:hRule="atLeast"/>
        </w:trPr>
        <w:tc>
          <w:tcPr>
            <w:tcW w:w="14967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附件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：</w:t>
            </w:r>
          </w:p>
        </w:tc>
      </w:tr>
      <w:tr>
        <w:trPr>
          <w:trHeight w:val="624" w:hRule="atLeast"/>
        </w:trPr>
        <w:tc>
          <w:tcPr>
            <w:tcW w:w="14967" w:type="dxa"/>
            <w:gridSpan w:val="8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  <w:highlight w:val="none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36"/>
                <w:szCs w:val="36"/>
                <w:lang w:bidi="ar"/>
              </w:rPr>
              <w:t>驻马店市委办公室、市人大常委会办公室等单位政府购买服务公开招聘工作人员岗位表</w:t>
            </w:r>
          </w:p>
        </w:tc>
      </w:tr>
      <w:tr>
        <w:trPr>
          <w:trHeight w:val="624" w:hRule="atLeast"/>
        </w:trPr>
        <w:tc>
          <w:tcPr>
            <w:tcW w:w="14967" w:type="dxa"/>
            <w:gridSpan w:val="8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36"/>
                <w:szCs w:val="36"/>
                <w:highlight w:val="none"/>
              </w:rPr>
            </w:pPr>
            <w:r>
              <w:rPr>
                <w:rFonts w:cs="宋体" w:ascii="宋体" w:hAnsi="宋体"/>
                <w:b/>
                <w:color w:val="000000"/>
                <w:sz w:val="36"/>
                <w:szCs w:val="36"/>
              </w:rPr>
            </w:r>
          </w:p>
        </w:tc>
      </w:tr>
      <w:tr>
        <w:trPr>
          <w:trHeight w:val="627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用人单位</w:t>
            </w:r>
          </w:p>
        </w:tc>
        <w:tc>
          <w:tcPr>
            <w:tcW w:w="13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招聘岗位及要求</w:t>
            </w:r>
          </w:p>
        </w:tc>
      </w:tr>
      <w:tr>
        <w:trPr>
          <w:trHeight w:val="60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代码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龄要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历要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专业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招聘人数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其他条件</w:t>
            </w:r>
          </w:p>
        </w:tc>
      </w:tr>
      <w:tr>
        <w:trPr>
          <w:trHeight w:val="5257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驻马店市委办公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办事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-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0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前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199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后出生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本科及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职责说明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从单位工作安排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办其他有关工作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招聘基本条件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政治可靠，遵纪守法，品行端正，无任何违法犯罪记录，遵守岗位保密职责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心健康，五官端正，能胜任正常工作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本科及以上学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熟悉办公设备，能熟练操作电脑，具备一定的文字功底和语言表达沟通能力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有相关从业经验者可优先考虑。</w:t>
            </w:r>
          </w:p>
        </w:tc>
      </w:tr>
      <w:tr>
        <w:trPr>
          <w:trHeight w:val="124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驻马店市人大常委会办公室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工作人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2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-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0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前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198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后出生）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本科及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法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职责说明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从单位工作安排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办其他有关工作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招聘基本条件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政治可靠，遵纪守法，品行端正，无任何违法犯罪记录，遵守岗位保密职责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本科及以上学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有相关从业经验者可优先考虑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熟悉办公设备，能熟练操作计算机，具备较强的文字功底和语言表达能力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心健康，责任心强，能适应加班工作。</w:t>
            </w:r>
          </w:p>
        </w:tc>
      </w:tr>
      <w:tr>
        <w:trPr>
          <w:trHeight w:val="1137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3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文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04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财经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驻马店市政协办公室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网络维护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-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0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前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198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后出生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本科及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计算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职责说明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从单位工作安排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办其他有关工作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招聘基本条件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心健康，五官端正，能胜任日常工作，有网络维护工作经验者优先考虑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政治可靠，遵纪守法，品行端正，无任何违法犯罪记录，遵守岗位职责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熟悉办公设备，能熟练操作电脑，具备一定文字功底和语言表达能力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从单位工作安排。</w:t>
            </w:r>
          </w:p>
        </w:tc>
      </w:tr>
      <w:tr>
        <w:trPr>
          <w:trHeight w:val="640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宣传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-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0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前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198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后出生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72A3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272A30"/>
                <w:kern w:val="0"/>
                <w:sz w:val="22"/>
                <w:szCs w:val="22"/>
                <w:lang w:bidi="ar"/>
              </w:rPr>
              <w:t>全日制本科及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新闻传播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17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文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-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0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前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198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后出生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72A3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272A30"/>
                <w:kern w:val="0"/>
                <w:sz w:val="22"/>
                <w:szCs w:val="22"/>
                <w:lang w:bidi="ar"/>
              </w:rPr>
              <w:t>全日制本科及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文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72A3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272A3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" w:hAnsi="宋体" w:cs="宋体"/>
                <w:color w:val="272A3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55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驻马店市人力资源和社会保障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文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-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0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前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198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后出生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专科及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职责说明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从单位工作安排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办其他有关工作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招聘基本条件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政治可靠，遵纪守法，品行端正，无任何违法犯罪记录，遵守岗位保密职责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性别不限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专科及以上学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心健康，五官端正，能胜任正常工作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有相关从业经验者优先考虑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所需的其他条件。</w:t>
            </w:r>
          </w:p>
        </w:tc>
      </w:tr>
      <w:tr>
        <w:trPr>
          <w:trHeight w:val="56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网络维护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8-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 xml:space="preserve">周岁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00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前出生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-198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后出生）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专科及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计算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318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驻马店市统计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统计调查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以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8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后出生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专科及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统计、经济和财会相关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职责说明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从单位工作安排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承办其他有关工作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招聘基本条件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政治可靠，遵纪守法，品行端正，无任何违法犯罪记录，遵守岗位保密职责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日制专科及以上学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有相关从业经验者可优先考虑。</w:t>
            </w:r>
          </w:p>
        </w:tc>
      </w:tr>
      <w:tr>
        <w:trPr>
          <w:trHeight w:val="1292" w:hRule="atLeast"/>
        </w:trPr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驻马店市退役军人事务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讲解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1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8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后出生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72A3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272A30"/>
                <w:kern w:val="0"/>
                <w:sz w:val="22"/>
                <w:szCs w:val="22"/>
                <w:lang w:bidi="ar"/>
              </w:rPr>
              <w:t>全日制专科及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72A3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272A30"/>
                <w:kern w:val="0"/>
                <w:sz w:val="22"/>
                <w:szCs w:val="22"/>
                <w:lang w:bidi="ar"/>
              </w:rPr>
              <w:t>16</w:t>
            </w:r>
            <w:r>
              <w:rPr>
                <w:rFonts w:ascii="宋体" w:hAnsi="宋体" w:cs="宋体"/>
                <w:color w:val="272A3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职责说明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责杨靖宇将军生平事迹的宣传，展览的讲解接待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爱国主义教育活动的策划、组织和实施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参与讲解词及教育读物的编撰工作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完成领导交办的其他工作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招聘基本条件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大专及以上学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体健康，五官端正，男性身高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米以上，女性身高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米以上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普通话标准，声音洪亮，吐字清晰，语言流畅，具有较强的语言文字表达能力、组织协调能力和沟通交流能力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具有讲解工作经验和普通话二级乙等及以上证书者优先考虑。</w:t>
            </w:r>
          </w:p>
        </w:tc>
      </w:tr>
      <w:tr>
        <w:trPr>
          <w:trHeight w:val="4133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安检安防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8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后出生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高中（中专）及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职责说明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: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责纪念馆入口安全检查工作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责区域内的安全巡视，确保馆藏品的安全展出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责纪念馆区域内的防火、防盗等安全问题的排查工作，及时发现安全隐患并上报，做好相应的工作记录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责纪念馆观众的参观游览提醒工作及维护到馆游客的人身安全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责每日开闭馆时门、窗、水、电的检查工作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遵守纪念馆的各项管理制度规定，认真完成领导交办的其他工作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招聘基本条件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名，女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名，高中及以上学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体健康，工作认真负责，忠诚踏实，责任心强，无不良记录，退伍军人优先。</w:t>
            </w:r>
          </w:p>
        </w:tc>
      </w:tr>
      <w:tr>
        <w:trPr>
          <w:trHeight w:val="168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机电维修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7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后出生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72A3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272A30"/>
                <w:kern w:val="0"/>
                <w:sz w:val="22"/>
                <w:szCs w:val="22"/>
                <w:lang w:bidi="ar"/>
              </w:rPr>
              <w:t>高中（中专）及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职责说明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: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全面负责纪念馆机电组的工作，严格机电操作规程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制定机电维护各项工作计划，做好全部机电的检修、维护和保养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服从纪念馆领导的安排，树立保障纪念馆机电全部正常运行思想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招聘基本条件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性，有特种岗位操作证（电工类）一年以上机电维修工作经验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体健康，心态积极，动手能力及学习能力强。</w:t>
            </w:r>
          </w:p>
        </w:tc>
      </w:tr>
      <w:tr>
        <w:trPr>
          <w:trHeight w:val="369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展厅工作人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8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后出生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72A3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272A30"/>
                <w:kern w:val="0"/>
                <w:sz w:val="22"/>
                <w:szCs w:val="22"/>
                <w:lang w:bidi="ar"/>
              </w:rPr>
              <w:t>高中（中专）及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不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职责说明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责维持展厅内参观秩序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责维护展厅内文物、版面、场景安全与保护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完成领导安排的其它工作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招聘基本条件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男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名，身高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7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米以上，女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名，身高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6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米以上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高中及以上学历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体健康，责任心强，具有一定的组织协调能力。</w:t>
            </w:r>
          </w:p>
        </w:tc>
      </w:tr>
      <w:tr>
        <w:trPr>
          <w:trHeight w:val="2885" w:hRule="atLeast"/>
        </w:trPr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护人员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周岁以下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986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月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日后出生）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宋体" w:hAnsi="宋体" w:cs="宋体"/>
                <w:color w:val="272A3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272A30"/>
                <w:kern w:val="0"/>
                <w:sz w:val="22"/>
                <w:szCs w:val="22"/>
                <w:lang w:bidi="ar"/>
              </w:rPr>
              <w:t>全日制专科及以上学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医学护校及相关专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272A3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272A3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" w:hAnsi="宋体" w:cs="宋体"/>
                <w:color w:val="272A30"/>
                <w:kern w:val="0"/>
                <w:sz w:val="22"/>
                <w:szCs w:val="22"/>
                <w:lang w:bidi="ar"/>
              </w:rPr>
              <w:t>人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highlight w:val="none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岗位职责说明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负责按照各种抢救技术和常见急性病抢救流程，对急、危游客和职工实施抢救，并配合有关部门护送医院治疗，协助办理住院手续等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做好纪念馆食堂餐厅的卫生、防疫、消毒等方面的检查和督促工作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协助各项卫生工作的落实，特别是在加强洗手间、餐饮、场所的管理，以及饮食设施的清理等方面，避免食物中毒和传染病的发生。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招聘基本条件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遵纪守法，工作认真，责任心强，服务态度好，具有良好的职业道德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体健康，医学护校及相关专业大专及以上学历，持有职业医生资格或护士资格证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  <w:highlight w:val="none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有处理突发疾病和意外事故的技术和能力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633" w:footer="0" w:bottom="1633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Default"/>
        <w:rPr>
          <w:rFonts w:ascii="宋体" w:hAnsi="宋体" w:cs="宋体"/>
          <w:color w:val="000000"/>
          <w:kern w:val="0"/>
          <w:sz w:val="30"/>
          <w:szCs w:val="30"/>
          <w:highlight w:val="none"/>
        </w:rPr>
      </w:pPr>
      <w:r>
        <w:rPr>
          <w:rFonts w:cs="宋体"/>
          <w:color w:val="000000"/>
          <w:kern w:val="0"/>
          <w:sz w:val="30"/>
          <w:szCs w:val="30"/>
        </w:rPr>
      </w:r>
    </w:p>
    <w:sectPr>
      <w:type w:val="nextPage"/>
      <w:pgSz w:w="11906" w:h="16838"/>
      <w:pgMar w:left="1689" w:right="1689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VisitedInternetLink">
    <w:name w:val="FollowedHyperlink"/>
    <w:rPr>
      <w:color w:val="003399"/>
      <w:u w:val="none"/>
    </w:rPr>
  </w:style>
  <w:style w:type="character" w:styleId="Bdsmore3">
    <w:name w:val="bds_more3"/>
    <w:qFormat/>
    <w:rPr>
      <w:rFonts w:ascii="宋体" w:hAnsi="宋体" w:eastAsia="宋体" w:cs="宋体"/>
    </w:rPr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Bdsnopic2">
    <w:name w:val="bds_nopic2"/>
    <w:basedOn w:val="Style14"/>
    <w:qFormat/>
    <w:rPr/>
  </w:style>
  <w:style w:type="character" w:styleId="InternetLink">
    <w:name w:val="Hyperlink"/>
    <w:rPr>
      <w:color w:val="003399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Bdsnopic">
    <w:name w:val="bds_nopic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single"/>
    </w:rPr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3:54:00Z</dcterms:created>
  <dc:creator>Administrator</dc:creator>
  <dc:description/>
  <dc:language>en-US</dc:language>
  <cp:lastModifiedBy>驻马店市张沛</cp:lastModifiedBy>
  <cp:lastPrinted>2021-03-11T14:36:00Z</cp:lastPrinted>
  <dcterms:modified xsi:type="dcterms:W3CDTF">2021-03-12T06:54:2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