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长治市中医医院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年引进急需紧缺人才公告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spacing w:lineRule="atLeast" w:line="240"/>
        <w:ind w:firstLine="601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长治市中医医院始建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95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前身是长治市工业局职工医院，现为国家三级甲等中医医院，山西中医药大学附属医院，山西省文明单位，山西省首家“全国示范中医院”，长治市脑病院士工作站，山西省唯一的地市级试点单位——长治市中医诊疗中心，中日友好医院医联体首批签约医院，全国直肠癌流行病普查培训基地，胡希恕经方医学长治传承基地，山西省中医药治未病预防保健服务试点单位，国家中医药预防保健及康复服务能力建设单位，国家中医药文化建设试点单位。</w:t>
      </w:r>
    </w:p>
    <w:p>
      <w:pPr>
        <w:pStyle w:val="Normal"/>
        <w:spacing w:lineRule="atLeast" w:line="240"/>
        <w:ind w:firstLine="601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医院占地面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65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㎡，建筑面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3832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㎡，医疗用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969.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㎡，在岗职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6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高级职称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中级以上专技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硕士研究生导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全日制在读博士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硕士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其中长治市享受特殊津贴及相关待遇拔尖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长治市新技术世纪学术带头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山西省名中医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市级名老中医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市级名中医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省级名中医传承工作室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，省级名老中医药专家传承工作室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，全国中药特色技术传承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山西省百千万卫生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“三晋英才”拔尖骨干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“三晋英才”青年优秀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医院开放床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3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张，设有临床医技科室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，开设专病门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。目前拥有国家级重点专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肛肠科），国家中医药预防保健及康复服务能力建设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治未病中心），国家中医药管理局重点专科协作组成员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肛肠科、糖尿病科、针灸科），省级重点专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糖尿病科、脑病科、肾病科），省级重点专科建设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颈腰椎病科、肿瘤科、妇科、针灸科），市级重点专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（外科、康复医学科），市级中医分诊疗中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。血液透析全市规模最大、省内一流，医联体对口支援成员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县（区）中医院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乡镇卫生院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社区卫生服务中心。整体救治能力和中医药服务功能居山西省地市级中医院前列。</w:t>
      </w:r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贯彻落实人才强市战略，根据《中共长治市委关于深化人才发展体制改革的实施意见》，结合我院发展实际，拟引进急需紧缺人才。现将有关事宜公告如下：</w:t>
      </w:r>
    </w:p>
    <w:p>
      <w:pPr>
        <w:pStyle w:val="Normal"/>
        <w:spacing w:lineRule="atLeast" w:line="240"/>
        <w:ind w:firstLine="646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引进人才名额及专业</w:t>
      </w:r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此次公开引进人才为差额事业编制，共需引进人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。具体引进岗位及相关岗位条件详见《长治市中医医院急需紧缺专业人才需求岗位表》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引进人才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具有中华人民共和国国籍，遵守宪法和法律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热爱中医药事业，具有良好的品行和职业道德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身体健康，具备适应岗位要求的身体条件</w:t>
      </w:r>
      <w:r>
        <w:rPr>
          <w:rFonts w:eastAsia="仿宋" w:cs="仿宋" w:ascii="仿宋" w:hAnsi="仿宋"/>
          <w:sz w:val="32"/>
          <w:szCs w:val="32"/>
        </w:rPr>
        <w:t xml:space="preserve">;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硕士研究生要求具有硕士研究生学历及学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本科生要求具有本科学历及学位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曾因犯罪受过刑事处罚和曾被开除公职的人员，国家法律法规和有关规定中不得聘用的其他人员，均不在引进人才范围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相关待遇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照我市引进急需紧缺人才待遇执行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报名时间及方式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报名时间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人员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进行报名（现场报名只限工作日）。</w:t>
      </w:r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报名者如需咨询人才引进中的相关事项，请与我院人事科联系，联系人：赵淑芳，电话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83479005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高建华，电话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93555820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固定电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76560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报名方式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采取网上报名或现场报名，报名需提交的资料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人才信息登记表》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二代身份证原件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毕业证、学位证原件，及学信网和学位网在线验证报告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应届毕业生需提供学信网中学籍在线验证报告、全日制高校应届毕业生证明、成绩单等证明材料原件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近期二寸正面红底免冠照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在职人员报名的，需提供现工作单位同意报考证明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按照岗位信息汇总表专业要求需提供相关执业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上报名请将相关资料的扫描件发至邮箱</w:t>
      </w:r>
      <w:r>
        <w:rPr>
          <w:rFonts w:eastAsia="仿宋" w:cs="仿宋" w:ascii="仿宋" w:hAnsi="仿宋"/>
          <w:sz w:val="32"/>
          <w:szCs w:val="32"/>
        </w:rPr>
        <w:t>348784651@qq.com</w:t>
      </w:r>
      <w:r>
        <w:rPr>
          <w:rFonts w:ascii="仿宋" w:hAnsi="仿宋" w:cs="仿宋" w:eastAsia="仿宋"/>
          <w:sz w:val="32"/>
          <w:szCs w:val="32"/>
        </w:rPr>
        <w:t>，提交材料时邮件标题格式统一为：岗位序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毕业专业；现场报名地点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长治市中医医院人事科（长治市府后西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，以上证件均需携带原件并提供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纸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供虚假报名信息的，一经查实，即取消报名资格。凡因信息填报不全、有误等导致报名不成功者，后果由报名者自负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疫情期间建议尽量采取网上报名的方式。确需现场报名请佩戴口罩，提供健康码及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核酸检测结果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资格审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格审查由长治市中医医院人事科负责，采取现场审查的方式进行，因受疫情的影响，资格审查的具体时间将在长治市中医医院官网公示公告栏内公布，网址：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://czszyy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能力测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人员资格审查通过后，参加能力测试，测试时间和地点将在长治市中医医院官网公示公告栏公示（网址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://czszyy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能力测试采取笔试、面试方式进行，各岗位报名人数与岗位招聘数比例小于等于</w:t>
      </w:r>
      <w:r>
        <w:rPr>
          <w:rFonts w:eastAsia="仿宋" w:cs="仿宋" w:ascii="仿宋" w:hAnsi="仿宋"/>
          <w:sz w:val="32"/>
          <w:szCs w:val="32"/>
        </w:rPr>
        <w:t>5:1</w:t>
      </w:r>
      <w:r>
        <w:rPr>
          <w:rFonts w:ascii="仿宋" w:hAnsi="仿宋" w:cs="仿宋" w:eastAsia="仿宋"/>
          <w:sz w:val="32"/>
          <w:szCs w:val="32"/>
        </w:rPr>
        <w:t>，采取面试方式进行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成绩须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方可进入下一环节</w:t>
      </w:r>
      <w:r>
        <w:rPr>
          <w:rFonts w:ascii="仿宋" w:hAnsi="仿宋" w:cs="仿宋" w:eastAsia="仿宋"/>
          <w:sz w:val="32"/>
          <w:szCs w:val="32"/>
        </w:rPr>
        <w:t>；各岗位报名人数与岗位招聘数比例大于</w:t>
      </w:r>
      <w:r>
        <w:rPr>
          <w:rFonts w:eastAsia="仿宋" w:cs="仿宋" w:ascii="仿宋" w:hAnsi="仿宋"/>
          <w:sz w:val="32"/>
          <w:szCs w:val="32"/>
        </w:rPr>
        <w:t>5:1</w:t>
      </w:r>
      <w:r>
        <w:rPr>
          <w:rFonts w:ascii="仿宋" w:hAnsi="仿宋" w:cs="仿宋" w:eastAsia="仿宋"/>
          <w:sz w:val="32"/>
          <w:szCs w:val="32"/>
        </w:rPr>
        <w:t>，采取笔试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面试方式进行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笔试成绩须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方可进行面试环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能力测试主要测试报名者的知识水平和业务素质。笔试、面试单项满分均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能力测试总分中笔试占总成绩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，面试占总成绩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。各专业根据总成绩由高到低排序，按照引才计划</w:t>
      </w:r>
      <w:r>
        <w:rPr>
          <w:rFonts w:eastAsia="仿宋" w:cs="仿宋" w:ascii="仿宋" w:hAnsi="仿宋"/>
          <w:sz w:val="32"/>
          <w:szCs w:val="32"/>
        </w:rPr>
        <w:t>1:1</w:t>
      </w:r>
      <w:r>
        <w:rPr>
          <w:rFonts w:ascii="仿宋" w:hAnsi="仿宋" w:cs="仿宋" w:eastAsia="仿宋"/>
          <w:sz w:val="32"/>
          <w:szCs w:val="32"/>
        </w:rPr>
        <w:t>的比例进入考察考核及体检环节；总成绩最后一名出现并列时，按照相应岗位进行加试面试，加试成绩高者进入体检和考察环节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能力测试结果将通过长治市中医医院官网通知公告栏内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://czszyy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com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予以公示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体检、考察考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检、考察考核环节另行在长治市中医医院官网公示公告栏公示（网址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://czszyy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格审查贯穿人才引进全过程，凡发现报名信息及提供的有关材料不真实、不完整、有误的，或与岗位所要求资格不符的，将取消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告未尽事宜按照长治市委人才办相关规定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仿宋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color w:val="000000"/>
          <w:spacing w:val="-6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6"/>
          <w:sz w:val="32"/>
          <w:szCs w:val="32"/>
        </w:rPr>
        <w:t>．</w:t>
      </w:r>
      <w:hyperlink r:id="rId2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pacing w:val="-6"/>
            <w:sz w:val="32"/>
            <w:szCs w:val="32"/>
          </w:rPr>
          <w:t>长治市中医医院急需紧缺专业人才需求岗位表</w:t>
        </w:r>
      </w:hyperlink>
    </w:p>
    <w:p>
      <w:pPr>
        <w:pStyle w:val="Normal"/>
        <w:spacing w:lineRule="atLeast" w:line="240"/>
        <w:ind w:firstLine="646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pacing w:val="-6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6"/>
          <w:sz w:val="32"/>
          <w:szCs w:val="32"/>
        </w:rPr>
        <w:t>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人才信息登记表》</w:t>
      </w:r>
    </w:p>
    <w:p>
      <w:pPr>
        <w:pStyle w:val="Normal"/>
        <w:spacing w:lineRule="exact" w:line="60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长治市中医医院</w:t>
      </w:r>
    </w:p>
    <w:p>
      <w:pPr>
        <w:pStyle w:val="Normal"/>
        <w:spacing w:lineRule="exact" w:line="578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871" w:right="1871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</w:rPr>
        <w:t>长治市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2"/>
          <w:szCs w:val="32"/>
        </w:rPr>
        <w:t>2021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</w:rPr>
        <w:t>年急需紧缺专业人才需求岗位表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12"/>
        <w:gridCol w:w="936"/>
        <w:gridCol w:w="3053"/>
        <w:gridCol w:w="1659"/>
        <w:gridCol w:w="1352"/>
        <w:gridCol w:w="3960"/>
      </w:tblGrid>
      <w:tr>
        <w:trPr>
          <w:trHeight w:val="41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人员需求情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41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位学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需求人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科医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等相关专业（肾病方向优先或风湿病方向优先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、针灸推拿、中医儿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（内分泌方向优先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外科（肛肠方向优先）、中医妇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像医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、中西医结合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神内方向、中医骨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肿瘤方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心血管方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类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</w:tbl>
    <w:p>
      <w:pPr>
        <w:sectPr>
          <w:type w:val="nextPage"/>
          <w:pgSz w:orient="landscape" w:w="16838" w:h="11906"/>
          <w:pgMar w:left="1871" w:right="1871" w:gutter="0" w:header="0" w:top="1871" w:footer="0" w:bottom="187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 w:cs="宋体"/>
          <w:spacing w:val="40"/>
          <w:kern w:val="0"/>
          <w:sz w:val="40"/>
          <w:szCs w:val="40"/>
        </w:rPr>
      </w:pPr>
      <w:r>
        <w:rPr>
          <w:rFonts w:ascii="方正小标宋简体;方正舒体" w:hAnsi="方正小标宋简体;方正舒体" w:cs="宋体" w:eastAsia="方正小标宋简体;方正舒体"/>
          <w:spacing w:val="40"/>
          <w:kern w:val="0"/>
          <w:sz w:val="40"/>
          <w:szCs w:val="40"/>
        </w:rPr>
        <w:t>人才信息登记表</w:t>
      </w:r>
    </w:p>
    <w:p>
      <w:pPr>
        <w:pStyle w:val="Normal"/>
        <w:widowControl/>
        <w:spacing w:lineRule="atLeast" w:line="240"/>
        <w:ind w:firstLine="240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单位：</w:t>
      </w:r>
      <w:r>
        <w:rPr>
          <w:rFonts w:cs="宋体" w:eastAsia="Calibri"/>
          <w:kern w:val="0"/>
          <w:sz w:val="24"/>
          <w:szCs w:val="24"/>
        </w:rPr>
        <w:t xml:space="preserve">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0"/>
        <w:gridCol w:w="225"/>
        <w:gridCol w:w="142"/>
        <w:gridCol w:w="323"/>
        <w:gridCol w:w="505"/>
        <w:gridCol w:w="108"/>
        <w:gridCol w:w="347"/>
        <w:gridCol w:w="478"/>
        <w:gridCol w:w="195"/>
        <w:gridCol w:w="92"/>
        <w:gridCol w:w="673"/>
        <w:gridCol w:w="207"/>
        <w:gridCol w:w="65"/>
        <w:gridCol w:w="180"/>
        <w:gridCol w:w="690"/>
        <w:gridCol w:w="300"/>
        <w:gridCol w:w="73"/>
        <w:gridCol w:w="1037"/>
        <w:gridCol w:w="135"/>
        <w:gridCol w:w="421"/>
        <w:gridCol w:w="338"/>
        <w:gridCol w:w="292"/>
        <w:gridCol w:w="164"/>
        <w:gridCol w:w="225"/>
        <w:gridCol w:w="115"/>
        <w:gridCol w:w="1905"/>
      </w:tblGrid>
      <w:tr>
        <w:trPr>
          <w:trHeight w:val="452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个人基本信息</w:t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50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673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796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近期一寸红底免冠照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号</w:t>
            </w:r>
          </w:p>
        </w:tc>
        <w:tc>
          <w:tcPr>
            <w:tcW w:w="3088" w:type="dxa"/>
            <w:gridSpan w:val="10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800" w:type="dxa"/>
            <w:gridSpan w:val="9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128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  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690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9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078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412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党团时  间</w:t>
            </w:r>
          </w:p>
        </w:tc>
        <w:tc>
          <w:tcPr>
            <w:tcW w:w="111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gridSpan w:val="3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况</w:t>
            </w:r>
          </w:p>
        </w:tc>
        <w:tc>
          <w:tcPr>
            <w:tcW w:w="796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431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20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  科</w:t>
            </w:r>
          </w:p>
        </w:tc>
        <w:tc>
          <w:tcPr>
            <w:tcW w:w="1438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36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431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  士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438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36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5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    书</w:t>
            </w:r>
          </w:p>
        </w:tc>
        <w:tc>
          <w:tcPr>
            <w:tcW w:w="2670" w:type="dxa"/>
            <w:gridSpan w:val="9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966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取得时间</w:t>
            </w:r>
          </w:p>
        </w:tc>
        <w:tc>
          <w:tcPr>
            <w:tcW w:w="202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简历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请从高中开始填写直至最近进修的学历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工作经历务必仔细填写到最新单位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年何月至何年何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  何  单  位</w:t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  <w:r>
              <w:rPr>
                <w:rFonts w:cs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  <w:r>
              <w:rPr>
                <w:rFonts w:cs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职务 </w:t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信息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信息中包括父母、配偶、子女及担任县处级副职以上领导干部的亲属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128" w:type="dxa"/>
            <w:gridSpan w:val="4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828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128" w:type="dxa"/>
            <w:gridSpan w:val="4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gridSpan w:val="3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308" w:type="dxa"/>
            <w:gridSpan w:val="5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632" w:type="dxa"/>
            <w:gridSpan w:val="9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34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特长、技术技能、科技成果、论文著作等</w:t>
            </w:r>
          </w:p>
        </w:tc>
      </w:tr>
      <w:tr>
        <w:trPr>
          <w:trHeight w:val="16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自我评价</w:t>
            </w:r>
          </w:p>
        </w:tc>
      </w:tr>
      <w:tr>
        <w:trPr>
          <w:trHeight w:val="79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特别情况说明</w:t>
            </w:r>
          </w:p>
        </w:tc>
      </w:tr>
      <w:tr>
        <w:trPr>
          <w:trHeight w:val="160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4"/>
              <w:ind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承诺</w:t>
            </w:r>
          </w:p>
        </w:tc>
      </w:tr>
      <w:tr>
        <w:trPr>
          <w:trHeight w:val="1012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20"/>
              <w:rPr>
                <w:rFonts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报名表所填写信息准确无误，所提供的相关资料真实有效，若有虚假，所产生的一切后果由本人承担。</w:t>
            </w:r>
          </w:p>
          <w:p>
            <w:pPr>
              <w:pStyle w:val="Normal"/>
              <w:widowControl/>
              <w:ind w:firstLine="4620"/>
              <w:rPr>
                <w:rFonts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  <w:p>
            <w:pPr>
              <w:pStyle w:val="Normal"/>
              <w:widowControl/>
              <w:ind w:firstLine="4620"/>
              <w:rPr>
                <w:rFonts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名人（签名）：</w:t>
            </w:r>
            <w:r>
              <w:rPr>
                <w:rFonts w:cs="宋体"/>
                <w:kern w:val="0"/>
              </w:rPr>
              <w:t> </w:t>
            </w:r>
          </w:p>
          <w:p>
            <w:pPr>
              <w:pStyle w:val="Normal"/>
              <w:widowControl/>
              <w:ind w:firstLine="4410"/>
              <w:rPr>
                <w:rFonts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 xml:space="preserve">年    月    日    </w:t>
            </w:r>
          </w:p>
        </w:tc>
      </w:tr>
    </w:tbl>
    <w:p>
      <w:pPr>
        <w:pStyle w:val="Normal"/>
        <w:widowControl/>
        <w:spacing w:lineRule="atLeast" w:line="320"/>
        <w:ind w:firstLine="21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widowControl/>
        <w:spacing w:lineRule="atLeast" w:line="48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填表说明：   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籍贯”“出生地”栏：填写到县（区），如山西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县、山西省长治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区；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要学习及工作经历”栏：从高中开始填起，时间必须衔接，不得有断档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科、硕士研究生后面一栏，填写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士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硕士，如，文学学士、文学硕士。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71" w:right="187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szxyy.com/java/profile/upload/image/kindeditor/33fc0a19-75ad-4094-b6bf-9effaf00f11d.xls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9:00Z</dcterms:created>
  <dc:creator>lenovo</dc:creator>
  <dc:description/>
  <dc:language>en-US</dc:language>
  <cp:lastModifiedBy>ぺ灬cc果冻ル</cp:lastModifiedBy>
  <cp:lastPrinted>2021-03-02T08:42:00Z</cp:lastPrinted>
  <dcterms:modified xsi:type="dcterms:W3CDTF">2021-03-11T02:22:26Z</dcterms:modified>
  <cp:revision>27</cp:revision>
  <dc:subject/>
  <dc:title>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