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15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119"/>
        <w:gridCol w:w="1701"/>
        <w:gridCol w:w="850"/>
        <w:gridCol w:w="1701"/>
        <w:gridCol w:w="3402"/>
        <w:gridCol w:w="5387"/>
        <w:gridCol w:w="935"/>
      </w:tblGrid>
      <w:tr>
        <w:trPr>
          <w:tblHeader w:val="true"/>
          <w:trHeight w:val="570" w:hRule="atLeast"/>
        </w:trPr>
        <w:tc>
          <w:tcPr>
            <w:tcW w:w="1596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大藤峡公司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t>20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年春季校园招聘计划表</w:t>
            </w:r>
          </w:p>
        </w:tc>
      </w:tr>
      <w:tr>
        <w:trPr>
          <w:trHeight w:val="8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岗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学历要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招聘要求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39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发电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发电厂运行管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全日制大学本科及以上学历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电气工程及其自动化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电力系统及其自动化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电力系统继电保护等。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0" w:firstLine="400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sz w:val="20"/>
                <w:szCs w:val="20"/>
              </w:rPr>
              <w:t>遵纪守法，身体健康，品行端正，具有较强的敬业精神，热爱水利水电事业；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400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sz w:val="20"/>
                <w:szCs w:val="20"/>
              </w:rPr>
              <w:t>从事发电厂安全生产运行工作；负责设备运行方式切换、操作等；负责组织发电计划的实施。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9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发电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发电厂运行管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全日制大学本科及以上学历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热能与动力工程（水动方向）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水利水电工程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机械制造及其自动化等。　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0" w:firstLine="400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sz w:val="20"/>
                <w:szCs w:val="20"/>
              </w:rPr>
              <w:t>遵纪守法，身体健康，品行端正，具有较强的敬业精神，热爱水利水电事业；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400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sz w:val="20"/>
                <w:szCs w:val="20"/>
              </w:rPr>
              <w:t>从事发电厂安全生产运行工作；负责设备运行方式切换、操作等；负责组织发电计划的实施。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发电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发电厂维护管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全日制大学本科及以上学历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计算机科学与技术等专业方向。　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firstLine="400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sz w:val="20"/>
                <w:szCs w:val="20"/>
              </w:rPr>
              <w:t>遵纪守法，身体健康，品行端正，具有较强的敬业精神，热爱水利水电事业；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400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sz w:val="20"/>
                <w:szCs w:val="20"/>
              </w:rPr>
              <w:t>从事发电厂自动化管理工作；负责智能电网及电力信息化等；负责发电厂网络安全工作。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发电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发电厂维护管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全日制大学本科及以上学历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电子与通信工程等专业方向。　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0" w:firstLine="400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sz w:val="20"/>
                <w:szCs w:val="20"/>
              </w:rPr>
              <w:t>遵纪守法，身体健康，品行端正，具有较强的敬业精神，热爱水利水电事业；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400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sz w:val="20"/>
                <w:szCs w:val="20"/>
              </w:rPr>
              <w:t>从事发电厂自动化管理工作；负责智能电网及电力信息化等；负责发电厂网络安全工作。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6:59:00Z</dcterms:created>
  <dc:creator>张武装</dc:creator>
  <dc:description/>
  <dc:language>en-US</dc:language>
  <cp:lastModifiedBy>黄丽婷</cp:lastModifiedBy>
  <dcterms:modified xsi:type="dcterms:W3CDTF">2021-03-11T00:39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