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Microsoft JhengHei Light" w:cs="Times New Roman"/>
          <w:color w:val="000000"/>
          <w:w w:val="72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w w:val="72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简体;Microsoft JhengHei Light" w:cs="Times New Roman"/>
          <w:color w:val="000000"/>
          <w:w w:val="72"/>
          <w:sz w:val="72"/>
          <w:szCs w:val="72"/>
        </w:rPr>
      </w:pPr>
      <w:r>
        <w:rPr>
          <w:rFonts w:eastAsia="方正小标宋简体;Microsoft JhengHei Light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;Microsoft JhengHei Light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;Microsoft JhengHei Light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方正黑体_GBK;Microsoft JhengHei Light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;Microsoft JhengHei Light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;Microsoft JhengHei Light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;Microsoft JhengHei Light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本目录仅限江苏省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;Microsoft JhengHei Light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;Microsoft JhengHei Light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color w:val="000000"/>
          <w:w w:val="72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6350</wp:posOffset>
                      </wp:positionV>
                      <wp:extent cx="826770" cy="89154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891720"/>
                                <a:chOff x="0" y="0"/>
                                <a:chExt cx="826920" cy="891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45680"/>
                                  <a:ext cx="826920" cy="44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826920" cy="891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2pt;margin-top:-0.5pt;width:65.05pt;height:70.15pt" coordorigin="-104,-10" coordsize="1301,1403">
                      <v:line id="shape_0" from="-104,692" to="1197,1393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4,-10" to="1197,1393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6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7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8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49:00Z</dcterms:created>
  <dc:creator>User</dc:creator>
  <dc:description/>
  <cp:keywords/>
  <dc:language>en-US</dc:language>
  <cp:lastModifiedBy>Administrator</cp:lastModifiedBy>
  <cp:lastPrinted>2020-09-23T10:28:00Z</cp:lastPrinted>
  <dcterms:modified xsi:type="dcterms:W3CDTF">2021-03-11T00:43:00Z</dcterms:modified>
  <cp:revision>4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