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64275392"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511111261"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32692431"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807745626"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885040425"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137705218"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422303057"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698897516"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996134669"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940340259"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