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602158647"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46205725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359381427"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607555047"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70034327"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446225425"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658447815"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122741921"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105431212"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521907253"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