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821465827"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964718551"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06847297"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684206816"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385995952"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708026123"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2140408801"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287800634"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486039815"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402869298"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