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249741977"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724182020"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774660062"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2129422687"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460981107"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532779979"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573732365"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361928644"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573424064"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009110182"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