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1197479407"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029853635"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955422496"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220562347"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915114191"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330667158"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892977989"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646064841"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2015938275"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2090274881"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