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66805913"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25607420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250161756"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1063636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182865754"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814639115"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689044176"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617328331"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223462888"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317231783"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