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85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1"/>
        <w:gridCol w:w="645"/>
        <w:gridCol w:w="810"/>
        <w:gridCol w:w="615"/>
        <w:gridCol w:w="525"/>
        <w:gridCol w:w="960"/>
        <w:gridCol w:w="675"/>
        <w:gridCol w:w="765"/>
        <w:gridCol w:w="585"/>
        <w:gridCol w:w="2160"/>
        <w:gridCol w:w="930"/>
        <w:gridCol w:w="3525"/>
        <w:gridCol w:w="570"/>
        <w:gridCol w:w="690"/>
        <w:gridCol w:w="823"/>
        <w:gridCol w:w="709"/>
      </w:tblGrid>
      <w:tr>
        <w:trPr>
          <w:trHeight w:val="90" w:hRule="atLeast"/>
        </w:trPr>
        <w:tc>
          <w:tcPr>
            <w:tcW w:w="1487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color w:val="00000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b/>
                <w:color w:val="000000"/>
                <w:sz w:val="32"/>
                <w:szCs w:val="32"/>
              </w:rPr>
              <w:t>1</w:t>
            </w:r>
            <w:r>
              <w:rPr>
                <w:rFonts w:ascii="黑体" w:hAnsi="黑体" w:cs="黑体" w:eastAsia="黑体"/>
                <w:b/>
                <w:color w:val="000000"/>
                <w:sz w:val="32"/>
                <w:szCs w:val="32"/>
              </w:rPr>
              <w:t>：</w:t>
            </w: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ind w:firstLine="3213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sz w:val="32"/>
              </w:rPr>
              <w:t>德州市第二人民医院</w:t>
            </w:r>
            <w:r>
              <w:rPr>
                <w:rFonts w:eastAsia="黑体" w:cs="黑体" w:ascii="黑体" w:hAnsi="黑体"/>
                <w:b/>
                <w:sz w:val="32"/>
              </w:rPr>
              <w:t>2021</w:t>
            </w:r>
            <w:r>
              <w:rPr>
                <w:rFonts w:ascii="黑体" w:hAnsi="黑体" w:cs="黑体" w:eastAsia="黑体"/>
                <w:b/>
                <w:sz w:val="32"/>
              </w:rPr>
              <w:t>年公开招聘</w:t>
            </w:r>
            <w:r>
              <w:rPr>
                <w:rFonts w:ascii="黑体" w:hAnsi="黑体" w:cs="黑体" w:eastAsia="黑体"/>
                <w:b/>
                <w:sz w:val="32"/>
                <w:lang w:val="en-US" w:eastAsia="zh-CN"/>
              </w:rPr>
              <w:t>第二批</w:t>
            </w:r>
            <w:r>
              <w:rPr>
                <w:rFonts w:ascii="黑体" w:hAnsi="黑体" w:cs="黑体" w:eastAsia="黑体"/>
                <w:b/>
                <w:sz w:val="32"/>
              </w:rPr>
              <w:t>备案制</w:t>
            </w:r>
            <w:r>
              <w:rPr>
                <w:rFonts w:ascii="黑体" w:hAnsi="黑体" w:cs="黑体" w:eastAsia="黑体"/>
                <w:b/>
                <w:sz w:val="32"/>
                <w:lang w:val="en-US" w:eastAsia="zh-CN"/>
              </w:rPr>
              <w:t>工作人员</w:t>
            </w:r>
            <w:r>
              <w:rPr>
                <w:rFonts w:ascii="黑体" w:hAnsi="黑体" w:cs="黑体" w:eastAsia="黑体"/>
                <w:b/>
                <w:sz w:val="32"/>
              </w:rPr>
              <w:t>岗位情况表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序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主管  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事业单位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岗位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岗位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等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招聘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人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专业及其近似专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研究方向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其他条件要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笔试  类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面试  类别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咨询  电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卫生健康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5"/>
                <w:szCs w:val="15"/>
              </w:rPr>
              <w:t>初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从事妇科工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5"/>
                <w:szCs w:val="15"/>
              </w:rPr>
              <w:t>研究生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硕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妇产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ind w:left="753" w:hanging="75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妇科方向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、本科阶段为临床医学专业。</w:t>
            </w:r>
          </w:p>
          <w:p>
            <w:pPr>
              <w:pStyle w:val="Normal"/>
              <w:widowControl/>
              <w:spacing w:lineRule="exact" w:line="200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、需取得医师资格证或成绩合格证明、住培证，住培专业与执业证注册专业及报考专业一致。</w:t>
            </w:r>
          </w:p>
          <w:p>
            <w:pPr>
              <w:pStyle w:val="Normal"/>
              <w:widowControl/>
              <w:spacing w:lineRule="exact" w:line="200"/>
              <w:textAlignment w:val="center"/>
              <w:rPr>
                <w:rFonts w:ascii="宋体" w:hAnsi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15"/>
                <w:szCs w:val="15"/>
              </w:rPr>
              <w:t>限应届或择业期内未就业的高校毕业生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卫生专业技术面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0534- 2488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5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卫生健康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初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从事乳腺科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工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研究生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硕士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及以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外科学、肿瘤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乳腺外科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方向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、本科阶段为临床医学专业。</w:t>
            </w:r>
          </w:p>
          <w:p>
            <w:pPr>
              <w:pStyle w:val="Normal"/>
              <w:widowControl/>
              <w:spacing w:lineRule="exact" w:line="200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、需取得医师资格证或成绩合格证明、住培证，住培专业与执业证注册专业及报考专业一致。</w:t>
            </w:r>
          </w:p>
          <w:p>
            <w:pPr>
              <w:pStyle w:val="Normal"/>
              <w:widowControl/>
              <w:spacing w:lineRule="exact" w:line="200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sz w:val="15"/>
                <w:szCs w:val="15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15"/>
                <w:szCs w:val="15"/>
              </w:rPr>
              <w:t>、限应届或择业期内未就业的高校毕业生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卫生专业技术面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0534- 2488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5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223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卫生健康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初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从事肿瘤内科工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研究生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硕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肿瘤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、本科阶段为临床医学专业。</w:t>
            </w:r>
          </w:p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、需取得医师资格证或成绩合格证明、住培证，住培专业与执业证注册专业及报考专业一致。</w:t>
            </w:r>
          </w:p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sz w:val="15"/>
                <w:szCs w:val="15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15"/>
                <w:szCs w:val="15"/>
              </w:rPr>
              <w:t>、限应届或择业期内未就业的高校毕业生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卫生专业技术面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0534- 2488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5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卫生健康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初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从事神经内科工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研究生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硕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神经病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神经内科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方向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、本科阶段为临床医学专业。</w:t>
            </w:r>
          </w:p>
          <w:p>
            <w:pPr>
              <w:pStyle w:val="Normal"/>
              <w:widowControl/>
              <w:spacing w:lineRule="exact" w:line="200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、需取得医师资格证或成绩合格证明、住培证，住培专业与执业证注册专业及报考专业一致。</w:t>
            </w:r>
          </w:p>
          <w:p>
            <w:pPr>
              <w:pStyle w:val="Normal"/>
              <w:widowControl/>
              <w:spacing w:lineRule="exact" w:line="200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sz w:val="15"/>
                <w:szCs w:val="15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15"/>
                <w:szCs w:val="15"/>
              </w:rPr>
              <w:t>、限应届或择业期内未就业的高校毕业生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卫生专业技术面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0534- 2488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卫生健康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初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从事胃肠外科工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研究生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硕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外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、本科阶段为临床医学专业。</w:t>
            </w:r>
          </w:p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、需取得医师资格证或成绩合格证明、住培证，住培专业与执业证注册专业及报考专业一致。</w:t>
            </w:r>
          </w:p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15"/>
                <w:szCs w:val="15"/>
              </w:rPr>
              <w:t>限应届或择业期内未就业的高校毕业生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卫生专业技术面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0534- 2488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79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卫生健康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初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从事泌尿外科工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研究生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硕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外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、本科阶段为临床医学专业。</w:t>
            </w:r>
          </w:p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、需取得医师资格证或成绩合格证明、住培证，住培专业与执业证注册专业及报考专业一致。</w:t>
            </w:r>
          </w:p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sz w:val="15"/>
                <w:szCs w:val="15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15"/>
                <w:szCs w:val="15"/>
              </w:rPr>
              <w:t>、限应届或择业期内未就业的高校毕业生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卫生专业技术面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0534- 2488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60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卫生健康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初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从事头颈外科工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研究生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硕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外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、本科阶段为临床医学专业。</w:t>
            </w:r>
          </w:p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、需取得医师资格证或成绩合格证明、住培证，住培专业与执业证注册专业及报考专业一致。</w:t>
            </w:r>
          </w:p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sz w:val="15"/>
                <w:szCs w:val="15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15"/>
                <w:szCs w:val="15"/>
              </w:rPr>
              <w:t>、限应届或择业期内未就业的高校毕业生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卫生专业技术面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0534- 2488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60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卫生健康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初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从事麻醉科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工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研究生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硕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麻醉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00"/>
              <w:ind w:left="0" w:hanging="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本科阶段为临床医学、麻醉学专业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00"/>
              <w:ind w:left="0" w:hanging="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需取得医师资格证或成绩合格证明、住培证，住培专业与执业证注册专业及报考专业一致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00"/>
              <w:ind w:left="0" w:hanging="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限应届或择业期内未就业的高校毕业生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专业技术面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0534- 2488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60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卫生健康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初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从事病理诊断工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研究生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5"/>
                <w:szCs w:val="15"/>
              </w:rPr>
              <w:t>硕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b w:val="false"/>
                <w:b w:val="false"/>
                <w:bCs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5"/>
                <w:szCs w:val="15"/>
              </w:rPr>
              <w:t>临床病理学、临床病理学与病原生物学、诊断病理学、分子病理学、临床病理学与病理生理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、本科阶段为临床医学专业。</w:t>
            </w:r>
          </w:p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、需取得医师资格证或成绩合格证明、住培证，住培专业与执业证注册专业及报考专业一致。</w:t>
            </w:r>
          </w:p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sz w:val="15"/>
                <w:szCs w:val="15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15"/>
                <w:szCs w:val="15"/>
              </w:rPr>
              <w:t>、限应届或择业期内未就业的高校毕业生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卫生专业技术面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0534- 2488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5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卫生健康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初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5"/>
                <w:szCs w:val="15"/>
              </w:rPr>
              <w:t>从事</w:t>
            </w:r>
            <w:r>
              <w:rPr>
                <w:rFonts w:ascii="宋体" w:hAnsi="宋体" w:cs="宋体"/>
                <w:b w:val="false"/>
                <w:bCs/>
                <w:sz w:val="15"/>
                <w:szCs w:val="15"/>
                <w:lang w:val="en-US" w:eastAsia="zh-CN"/>
              </w:rPr>
              <w:t>药剂科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5"/>
                <w:szCs w:val="15"/>
              </w:rPr>
              <w:t>工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研究生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硕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药学、临床药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00"/>
              <w:ind w:left="284" w:hanging="284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sz w:val="15"/>
                <w:szCs w:val="15"/>
                <w:lang w:val="en-US" w:eastAsia="zh-CN"/>
              </w:rPr>
              <w:t>本科阶段为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药学、临床药学</w:t>
            </w:r>
            <w:r>
              <w:rPr>
                <w:rFonts w:ascii="宋体" w:hAnsi="宋体" w:cs="宋体"/>
                <w:b w:val="false"/>
                <w:bCs/>
                <w:sz w:val="15"/>
                <w:szCs w:val="15"/>
                <w:lang w:val="en-US" w:eastAsia="zh-CN"/>
              </w:rPr>
              <w:t>专业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15"/>
                <w:szCs w:val="15"/>
              </w:rPr>
              <w:t>限应届或择业期内未就业的</w:t>
            </w:r>
            <w:r>
              <w:rPr>
                <w:rFonts w:ascii="宋体" w:hAnsi="宋体" w:cs="宋体"/>
                <w:b w:val="false"/>
                <w:bCs/>
                <w:sz w:val="15"/>
                <w:szCs w:val="15"/>
                <w:lang w:eastAsia="zh-CN"/>
              </w:rPr>
              <w:t>医学类</w:t>
            </w:r>
            <w:r>
              <w:rPr>
                <w:rFonts w:ascii="宋体" w:hAnsi="宋体" w:cs="宋体"/>
                <w:b w:val="false"/>
                <w:bCs/>
                <w:sz w:val="15"/>
                <w:szCs w:val="15"/>
              </w:rPr>
              <w:t>高校毕业生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卫生专业技术面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0534- 2488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卫生健康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初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从事放射治疗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物理师工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研究生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硕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生物医学工程、</w:t>
            </w:r>
            <w:r>
              <w:rPr>
                <w:rFonts w:ascii="宋体" w:hAnsi="宋体" w:cs="宋体"/>
                <w:b w:val="false"/>
                <w:bCs/>
                <w:kern w:val="0"/>
                <w:sz w:val="15"/>
                <w:szCs w:val="15"/>
              </w:rPr>
              <w:t>应用物理学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、医学放射物理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15"/>
                <w:szCs w:val="15"/>
              </w:rPr>
              <w:t>限应届或择业期内未就业的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“双一流”</w:t>
            </w:r>
            <w:r>
              <w:rPr>
                <w:rFonts w:ascii="宋体" w:hAnsi="宋体" w:cs="宋体"/>
                <w:b w:val="false"/>
                <w:bCs/>
                <w:sz w:val="15"/>
                <w:szCs w:val="15"/>
              </w:rPr>
              <w:t>高校毕业生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00"/>
              <w:ind w:left="0" w:hanging="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5"/>
                <w:szCs w:val="15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卫生专业技术面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0534- 2488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卫生健康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初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从事急诊科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工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本科及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以上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学士及以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以本科学历报考者：临床医学专业；以研究生学历报考者：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急诊医学、重症医学、危重症医学、内科学、外科学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专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限应届或择业期内未就业的高校毕业生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适宜男性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基础知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卫生专业技术面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0534- 2488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卫生健康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初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从事重症医学科工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本科及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以上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学士及以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以本科学历报考者：临床医学专业；以研究生学历报考者：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重症医学、危重症医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、限应届或择业期内未就业的高校毕业生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基础知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卫生专业技术面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0534- 2488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卫生健康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初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从事病理诊断工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本科及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以上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学士及以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以本科学历报考者：病理学、临床医学；以研究生学历报考者：</w:t>
            </w:r>
            <w:r>
              <w:rPr>
                <w:rFonts w:ascii="宋体" w:hAnsi="宋体" w:cs="宋体"/>
                <w:b w:val="false"/>
                <w:bCs/>
                <w:kern w:val="0"/>
                <w:sz w:val="15"/>
                <w:szCs w:val="15"/>
              </w:rPr>
              <w:t>临床病理学、临床病理学与病原生物学、诊断病理学、分子病理学、临床病理学与病理生理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、限应届或择业期内未就业的高校毕业生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基础知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卫生专业技术面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0534- 2488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卫生健康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初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从事超声医学科工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本科及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以上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学士及以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以本科学历报考者：临床医学、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医学影像学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专业；以研究生学历报考者：影像医学与核医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、限应届或择业期内未就业的高校毕业生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基础知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卫生专业技术面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0534- 2488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卫生健康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初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从事心电图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诊断工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本科及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以上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学士及以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以本科学历报考者：临床医学、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医学影像学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专业；以研究生学历报考者：内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00"/>
              <w:ind w:left="0" w:hanging="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、限应届或择业期内未就业的高校毕业生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5"/>
                <w:szCs w:val="15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基础知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专业技术面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0534- 2488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5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卫生健康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初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从事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 xml:space="preserve">药剂科 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工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本科及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以上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学士及以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以本科学历报考者：药学、临床药学专业；以研究生学历报考者：药学、临床药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00"/>
              <w:ind w:left="0" w:hanging="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、限应届或择业期内未就业的高校毕业生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5"/>
                <w:szCs w:val="15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基础知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卫生专业技术面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0534- 2488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84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卫生健康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初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从事检验科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工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本科及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以上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学士及以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以本科学历报考者：医学检验、医学检验技术专业；以研究生学历报考者：临床检验诊断学、医学检验学、医学检验技术专业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00"/>
              <w:ind w:left="0" w:hanging="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限应届或择业期内未就业的高校毕业生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5"/>
                <w:szCs w:val="15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基础知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专业技术面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0534- 2488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5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FF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卫生健康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FF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FF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FF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初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5"/>
                <w:szCs w:val="15"/>
                <w:lang w:val="en-US" w:eastAsia="zh-CN"/>
              </w:rPr>
              <w:t>从事精神卫生科临床治疗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FF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5"/>
                <w:szCs w:val="15"/>
                <w:lang w:val="en-US" w:eastAsia="zh-CN"/>
              </w:rPr>
              <w:t>工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FF0000"/>
                <w:kern w:val="0"/>
                <w:sz w:val="15"/>
                <w:szCs w:val="15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5"/>
                <w:szCs w:val="15"/>
                <w:lang w:val="en-US" w:eastAsia="zh-CN"/>
              </w:rPr>
              <w:t>本科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5"/>
                <w:szCs w:val="15"/>
                <w:lang w:val="en-US" w:eastAsia="zh-CN"/>
              </w:rPr>
              <w:t>以上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FF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" w:hAnsi="宋体" w:cs="宋体"/>
                <w:b w:val="false"/>
                <w:b w:val="false"/>
                <w:bCs/>
                <w:color w:val="FF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5"/>
                <w:szCs w:val="15"/>
                <w:lang w:val="en-US" w:eastAsia="zh-CN"/>
              </w:rPr>
              <w:t>以本科学历报考者：精神卫生、临床医学专业；以研究生学历报考者：精神病与精神卫生学专业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kern w:val="0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kern w:val="0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/>
                <w:color w:val="FF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2"/>
                <w:sz w:val="15"/>
                <w:szCs w:val="15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2"/>
                <w:sz w:val="15"/>
                <w:szCs w:val="15"/>
                <w:u w:val="none"/>
                <w:lang w:val="en-US" w:eastAsia="zh-CN" w:bidi="ar-SA"/>
              </w:rPr>
              <w:t>、限应届或择业期内未就业的高校毕业生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2"/>
                <w:sz w:val="15"/>
                <w:szCs w:val="15"/>
                <w:u w:val="none"/>
                <w:lang w:val="en-US" w:eastAsia="zh-CN" w:bidi="ar-SA"/>
              </w:rPr>
              <w:t>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5"/>
                <w:szCs w:val="15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基础知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专业技术面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0534- 2488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kern w:val="0"/>
                <w:sz w:val="15"/>
                <w:szCs w:val="15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kern w:val="0"/>
                <w:sz w:val="15"/>
                <w:szCs w:val="15"/>
                <w:highlight w:val="yellow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卫生健康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德州市第二人民医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</w:rPr>
              <w:t>初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从事院感、防治科管理工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本科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以上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学士及以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/>
              </w:rPr>
              <w:t>以本科学历报考者：临床医学、公共卫生与预防医学专业；以研究生学历报考者：临床医学类、公共卫生与预防医学类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00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000000"/>
                <w:sz w:val="15"/>
                <w:szCs w:val="15"/>
              </w:rPr>
              <w:t>限应届或择业期内未就业的高校毕业生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5"/>
                <w:szCs w:val="15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基础知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专业技术面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5"/>
                <w:szCs w:val="15"/>
              </w:rPr>
              <w:t>0534- 2488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listparagraph">
    <w:name w:val="msolistparagraph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02:00Z</dcterms:created>
  <dc:creator>rsk</dc:creator>
  <dc:description/>
  <dc:language>en-US</dc:language>
  <cp:lastModifiedBy>Administrator</cp:lastModifiedBy>
  <cp:lastPrinted>2021-03-10T11:24:00Z</cp:lastPrinted>
  <dcterms:modified xsi:type="dcterms:W3CDTF">2021-03-10T05:30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