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1256487988"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794392481"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567978324"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695149283"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991829787"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911092285"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1734299514"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789078797"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606013989"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1917631229"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