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975766002"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617931606"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820588596"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595802738"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816048560"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394705634"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418089911"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2014365502"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266400727"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845111278"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