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2339102"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92189202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974504942"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2076208176"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81011102"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39403952"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760815436"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438635727"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753126233"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493860165"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