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1383862102"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749306094"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513200361"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467309233"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282978479"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909422900"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05951086"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821012157"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94601711"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1613117002"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