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302932119"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870930019"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892332942"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336754256"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431027879"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678415386"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2080697472"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396892916"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454001138"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773991786"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