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48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color w:val="BB2323"/>
          <w:sz w:val="30"/>
          <w:szCs w:val="30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BB2323"/>
          <w:spacing w:val="0"/>
          <w:sz w:val="30"/>
          <w:szCs w:val="30"/>
        </w:rPr>
        <w:t>南湖区新丰镇下属国资公司招聘劳务派遣笔试成绩公告</w:t>
      </w:r>
    </w:p>
    <w:p>
      <w:pPr>
        <w:pStyle w:val="Normal"/>
        <w:keepNext w:val="false"/>
        <w:keepLines w:val="false"/>
        <w:widowControl/>
        <w:pBdr>
          <w:bottom w:val="single" w:sz="4" w:space="0" w:color="DBDBDB"/>
        </w:pBdr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"/>
        </w:rPr>
        <w:t>2021-03-03 09:56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0"/>
          <w:szCs w:val="20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"/>
        </w:rPr>
        <w:t>信息来源：新丰镇浏览次数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"/>
        </w:rPr>
        <w:t>185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/>
      </w:pPr>
      <w:hyperlink r:id="rId2">
        <w:r>
          <w:rPr>
            <w:rFonts w:eastAsia="微软雅黑" w:cs="微软雅黑" w:ascii="微软雅黑" w:hAnsi="微软雅黑"/>
            <w:i w:val="false"/>
            <w:caps w:val="false"/>
            <w:smallCaps w:val="false"/>
            <w:color w:val="3D3D3D"/>
            <w:spacing w:val="0"/>
            <w:kern w:val="0"/>
            <w:sz w:val="21"/>
            <w:szCs w:val="21"/>
            <w:u w:val="none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0"/>
          <w:szCs w:val="20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南湖区新丰镇下属国资公司招聘劳务派遣笔试成绩已经揭晓，现供各位考生查询，详见附表。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根据《新丰镇下属国资公司招聘公告》的规定，按笔试成绩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1: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确定进入面试人员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面试时间、地点另行通知。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新丰镇人民政府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ind w:left="0" w:right="0" w:firstLine="420"/>
        <w:jc w:val="right"/>
        <w:rPr/>
      </w:pPr>
      <w:r>
        <w:rPr/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308"/>
        <w:gridCol w:w="1812"/>
        <w:gridCol w:w="1968"/>
        <w:gridCol w:w="792"/>
      </w:tblGrid>
      <w:tr>
        <w:trPr>
          <w:trHeight w:val="44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sz w:val="25"/>
                <w:szCs w:val="25"/>
              </w:rPr>
              <w:t>考号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sz w:val="25"/>
                <w:szCs w:val="25"/>
              </w:rPr>
              <w:t>笔试成绩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sz w:val="25"/>
                <w:szCs w:val="25"/>
              </w:rPr>
              <w:t>进入面试情况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sz w:val="25"/>
                <w:szCs w:val="25"/>
              </w:rPr>
              <w:t>备注</w:t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8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1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1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2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2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缺考</w:t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2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2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2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2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2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3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3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3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3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3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3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3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3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4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4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4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4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4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4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4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5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6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5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A5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5"/>
                <w:szCs w:val="25"/>
              </w:rPr>
              <w:t>7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5"/>
                <w:szCs w:val="25"/>
              </w:rPr>
              <w:t>是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Calibri" w:hAnsi="Calibri" w:eastAsia="微软雅黑" w:cs="Calibri"/>
          <w:i w:val="false"/>
          <w:i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微软雅黑" w:cs="Calibri"/>
          <w:i w:val="false"/>
          <w:caps w:val="false"/>
          <w:smallCaps w:val="false"/>
          <w:color w:val="333333"/>
          <w:spacing w:val="0"/>
          <w:sz w:val="16"/>
          <w:szCs w:val="16"/>
        </w:rPr>
        <w:t> </w:t>
      </w:r>
    </w:p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hu.gov.cn/art/2021/3/3/art_1581228_5901789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卜荣荣</cp:lastModifiedBy>
  <dcterms:modified xsi:type="dcterms:W3CDTF">2021-03-11T05:2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