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中共党员证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ind w:left="210" w:firstLine="84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同志，性别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，身份证号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sz w:val="28"/>
          <w:szCs w:val="28"/>
        </w:rPr>
        <w:t>，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系我单位人员（学生、职工），该同志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月于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（何地）加入中国共产党。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特此证明。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5"/>
        <w:jc w:val="righ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组织关系所在单位党委负责人签字：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单位党委公章：</w:t>
      </w: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ind w:firstLine="435"/>
        <w:jc w:val="right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spacing w:lineRule="exact" w:line="4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37:00Z</dcterms:created>
  <dc:creator>微软用户</dc:creator>
  <dc:description/>
  <cp:keywords/>
  <dc:language>en-US</dc:language>
  <cp:lastModifiedBy>User</cp:lastModifiedBy>
  <dcterms:modified xsi:type="dcterms:W3CDTF">2017-03-19T05:28:00Z</dcterms:modified>
  <cp:revision>12</cp:revision>
  <dc:subject/>
  <dc:title/>
</cp:coreProperties>
</file>