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宋体"/>
          <w:lang w:eastAsia="zh-CN"/>
        </w:rPr>
      </w:pPr>
      <w:r>
        <w:rPr/>
        <w:t>附件</w:t>
      </w:r>
      <w:r>
        <w:rPr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德江县绿环污水处理有限责任公司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t>2021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年招聘工作人员诚信报考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人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身份证号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参加德江县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绿环污水处理有限责任公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面向社会公开招聘工作人员考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报考了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职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招聘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部门及岗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我已仔细阅读招聘简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清楚并同意有关诚信报考的内容。现承诺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报名时填报的信息真实有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提供招聘简章和招聘职位要求的所有材料真实、准确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绝无弄虚作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严格遵守考试纪律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不以任何形式作弊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或协助他人舞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认真对待每一个招聘环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完成相应的程序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在笔试、面试、体检、考察、拟聘用公示等环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不无故放弃或中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若本人有违反诚信报考承诺的行为，愿意接受相应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特此承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承诺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1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签字并按手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72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8:18:50Z</dcterms:created>
  <dc:creator>Administrator</dc:creator>
  <dc:description/>
  <dc:language>en-US</dc:language>
  <cp:lastModifiedBy>执zi之手</cp:lastModifiedBy>
  <cp:lastPrinted>2020-10-16T14:37:00Z</cp:lastPrinted>
  <dcterms:modified xsi:type="dcterms:W3CDTF">2021-03-05T09:36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